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Городское поселение Красногорский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-й                                                                      «23»  октя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2-ая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4 год» от 18 декабря 2013 года № 268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Красногорский » в сумме 57 720,1       тыс. рублей, в том числе межбюджетные трансферты из бюджета муниципального образования «Звениговский муниципальный район» 47 298,336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Красногорский » в сумме 58 222,2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4 год в сумме 502,1 тыс. рублей.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Красногорский 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К.И.Новик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11-19T06:05:00Z</dcterms:modified>
  <cp:revision>139</cp:revision>
  <dc:subject/>
  <dc:title>                                                                                            Приложение №1</dc:title>
</cp:coreProperties>
</file>