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6306"/>
      </w:tblGrid>
      <w:tr>
        <w:trPr>
          <w:trHeight w:val="369" w:hRule="atLeast"/>
        </w:trPr>
        <w:tc>
          <w:tcPr>
            <w:tcW w:w="253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2808" w:right="192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13" w:hRule="atLeast"/>
        </w:trPr>
        <w:tc>
          <w:tcPr>
            <w:tcW w:w="6559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2628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униципального образования «Городское поселение Красногорский» на 2017 год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от 20  декабря 2016 года № 169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Красногорский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а 2017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584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Красногорский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законодательными актами Российск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Федерации на совершение нотариальных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Действ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035 13 0000 12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13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ые участки, государственная          собственность на которые не разграничена и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торые расположены в границах город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й, а также средства от продажи права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заключение договоров аренды указанных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ых участков </w:t>
            </w:r>
            <w:r>
              <w:rPr>
                <w:sz w:val="28"/>
              </w:rPr>
              <w:t xml:space="preserve"> на соверш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расположены в границах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 городских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053 13 0000 4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 14 06013 13 0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3 0000 4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13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7 01050 13 0000 180   Невыясненные поступления, зачисляемые в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бюджеты городских поселений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3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8 05000 13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077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999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чие субсидии бюджетам городских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городских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городских поселений  на поддержку мер по обеспечению сбаланси-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13 002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городских поселений</w:t>
            </w:r>
            <w:r>
              <w:rPr>
                <w:bCs/>
                <w:sz w:val="28"/>
                <w:szCs w:val="28"/>
              </w:rPr>
              <w:t xml:space="preserve"> на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целевых мероприятий в отношении  автомобильных дорог общего пользования  местного значения за счет средств республиканского бюджета Республики Марий Эл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302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республиканского бюджет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77 13 001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бюджетные инвестиции в  объекты капитального строительства муниципальной собственности из республиканского бюджета Республики Марий Эл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3 001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городских  поселений на обеспечение мероприятий по переселению граждан из  аварийного жилищного фонда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5-12-02T10:03:00Z</cp:lastPrinted>
  <dcterms:modified xsi:type="dcterms:W3CDTF">2016-12-30T14:27:00Z</dcterms:modified>
  <cp:revision>133</cp:revision>
  <dc:subject/>
  <dc:title>Приложение № 1</dc:title>
</cp:coreProperties>
</file>