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Красногорский» на 2017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 декабря 2016 года № 1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в рамках реализации муниципальной  программы на 2017 год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06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а Республики Марий Эл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а муниципального образования «Звениговский муниципальный район»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5,6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5,692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</cp:lastModifiedBy>
  <cp:lastPrinted>2013-12-12T11:31:00Z</cp:lastPrinted>
  <dcterms:modified xsi:type="dcterms:W3CDTF">2016-12-30T14:36:00Z</dcterms:modified>
  <cp:revision>102</cp:revision>
  <dc:subject/>
  <dc:title>                                                                                                               Приложение №6</dc:title>
</cp:coreProperties>
</file>