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21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06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Красногорский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3076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0805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</w:t>
      </w:r>
      <w:r>
        <w:rPr>
          <w:szCs w:val="28"/>
          <w:lang w:val="ru-RU"/>
        </w:rPr>
        <w:t>30</w:t>
      </w:r>
      <w:r>
        <w:rPr>
          <w:szCs w:val="28"/>
        </w:rPr>
        <w:t>76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Городское поселение Красногорский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447,5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6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Красногорский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2016 год в сумме 0,0 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6 год в сумме   0,0  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 0,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Городское поселение Красногорский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 xml:space="preserve"> </w:t>
      </w:r>
      <w:r>
        <w:rPr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Ю.Г.Шишкин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9:00Z</cp:lastPrinted>
  <dcterms:modified xsi:type="dcterms:W3CDTF">2016-01-22T07:35:00Z</dcterms:modified>
  <cp:revision>51</cp:revision>
  <dc:subject/>
  <dc:title>                                                                                            Приложение №1</dc:title>
</cp:coreProperties>
</file>