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Красногорский» на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21  декабря 2015 года  № 106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Городское поселение Красногорский» и закрепленных за ними кодов классификации источников финансирования дефицитов бюджетов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Красногорский» администрирование, которых может осуществляться главными администраторами источников финансирования дефицита муниципального образования «Городское поселение Красногорский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6-01-22T07:39:00Z</dcterms:modified>
  <cp:revision>43</cp:revision>
  <dc:subject/>
  <dc:title>                                                                                         Приложение № 4</dc:title>
</cp:coreProperties>
</file>