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59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"/>
        <w:gridCol w:w="6306"/>
      </w:tblGrid>
      <w:tr>
        <w:trPr>
          <w:trHeight w:val="369" w:hRule="atLeast"/>
        </w:trPr>
        <w:tc>
          <w:tcPr>
            <w:tcW w:w="253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2808" w:right="192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6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13" w:hRule="atLeast"/>
        </w:trPr>
        <w:tc>
          <w:tcPr>
            <w:tcW w:w="6559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2628" w:firstLine="2237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муниципального образования «Городское поселение Красногорский»  2016 год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от 21  декабря 2015 года № 106 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Городское поселение Красногорский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>на 2016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5849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88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Городское поселение Красногорский»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880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законодательными актами Российск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Федерации на совершение нотариальн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3 0000 120   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3 0000 120   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13 13 0000 120   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3 0000 120   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14 13 0000 120   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3 0000 1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3 0000 1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 поселений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3 0000 41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3 0000 44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3 0000 4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13 13 0000 4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13 13 0000 4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25 13 0000 4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880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7 01050 13 0000 180   Невыясненные поступления, зачисляемые в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бюджеты поселений 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3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3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077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999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1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3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 на поддержку мер по обеспечению сбалансиров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999 13 004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дорог общего пользования местного значения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город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cp:lastPrinted>2015-12-02T10:03:00Z</cp:lastPrinted>
  <dcterms:modified xsi:type="dcterms:W3CDTF">2016-01-22T07:40:00Z</dcterms:modified>
  <cp:revision>112</cp:revision>
  <dc:subject/>
  <dc:title>Приложение № 1</dc:title>
</cp:coreProperties>
</file>