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tLeast" w:line="0" w:before="240" w:after="120"/>
        <w:rPr/>
      </w:pPr>
      <w:r>
        <w:rPr>
          <w:szCs w:val="22"/>
        </w:rPr>
        <w:drawing>
          <wp:inline distT="0" distB="0" distL="0" distR="0">
            <wp:extent cx="5940425" cy="167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ans;Arial" w:cs="Liberation Sans;Arial"/>
          <w:b/>
          <w:bCs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Городское поселение Красногорский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Созыв 3-ий                                                     «27» апреля 2018 год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ессия 43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4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Городское поселение Красногорский» з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Утвердить отчет об исполнении бюджета муниципального образования «Городское поселение Красногорский» за 2017 год по доходам в сумме 83661,30802 тыс. рублей и по расходам  - 83965,56223 тыс.рублей с превышением расходов над доходами (дефицит) в сумме 304,3 тыс. рублей, со следующими показателями: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>- по источникам финансирования дефицита бюджета муниципального образования «Городское поселение Красногорский» за 2017 год согласно приложению № 1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>- по доходам  бюджета муниципального образования «Городское поселение Красногорский» за 2017 год по кодам классификации доходов бюджетов согласно приложению № 2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>- по доходам бюджета муниципального образования «Городское поселение Красногорский» за 2017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ведомственной структуре расходов бюджета муниципального образования «Городское поселение Красногорский» за 2017 год согласно приложению № 4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муниципального образования «Городское поселение Красногорский» за 2017 год согласно приложению № 5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Городское поселение Красногорский»                          Ю.Г.Шишк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собрания депутатов         </w:t>
        <w:tab/>
        <w:tab/>
        <w:t xml:space="preserve">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2z0">
    <w:name w:val="WW8Num2z0"/>
    <w:qFormat/>
    <w:rPr>
      <w:bCs/>
      <w:szCs w:val="28"/>
    </w:rPr>
  </w:style>
  <w:style w:type="character" w:styleId="WW8Num3z0">
    <w:name w:val="WW8Num3z0"/>
    <w:qFormat/>
    <w:rPr>
      <w:bCs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Cs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57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8-09-14T10:48:00Z</dcterms:modified>
  <cp:revision>6</cp:revision>
  <dc:subject/>
  <dc:title>                                                                                            Приложение №1</dc:title>
</cp:coreProperties>
</file>