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зыв третий                                                                     с. Красный Яр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ссия  - 39                                                                  23 апреля  2019 года                                     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>17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расноярское сельское поселение» з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Красноярское сельское поселение» за 2018 год по доходам в сумме 5308,63244 тыс. рублей и по расходам – 5063,96354 тыс.рублей с превышением доходов над расходами (профицит) в сумме 244,6689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Красноярское сельское поселение» за 2018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Красноярское сельское поселение» за 2018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Красноярское сельское поселение» за 2018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Красноярское сельское поселение» за 2018 год согласно приложению № 4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Красноярское сельское поселение» за 2018 год согласно приложению № 5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 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Красноярское сельское поселение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07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8:00Z</dcterms:created>
  <dc:creator>Admin</dc:creator>
  <dc:description/>
  <cp:keywords/>
  <dc:language>en-US</dc:language>
  <cp:lastModifiedBy>Пользователь 7</cp:lastModifiedBy>
  <cp:lastPrinted>2013-11-14T17:06:00Z</cp:lastPrinted>
  <dcterms:modified xsi:type="dcterms:W3CDTF">2019-04-26T05:27:00Z</dcterms:modified>
  <cp:revision>15</cp:revision>
  <dc:subject/>
  <dc:title>                                                                                            Приложение №1</dc:title>
</cp:coreProperties>
</file>