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марское сельское поселение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«18»  декабря 2014 года  №2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марское  сельское поселение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ма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2-23T05:56:00Z</dcterms:modified>
  <cp:revision>56</cp:revision>
  <dc:subject/>
  <dc:title>                                                                                         Приложение № 4</dc:title>
</cp:coreProperties>
</file>