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«18» 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5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24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ма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5159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4034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5159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ма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ма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94,1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ма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окшамарское сельское поселение» и работников муниципальных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марское сельское поселение» и муниципальные внутренние заимствования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марское сельское поселение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марское сельское поселение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марское сельское поселение»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Кокшама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отведения и канализации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окшама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ма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Л.А.Малыгина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2-23T05:53:00Z</dcterms:modified>
  <cp:revision>45</cp:revision>
  <dc:subject/>
  <dc:title>                                                                                            Приложение №1</dc:title>
</cp:coreProperties>
</file>