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2                                                                           25 апреля 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марское сельское поселение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окшамарское сельское поселение» на 2014 год» от 18 декабря 2013 года № 195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 Республики Марий Эл на 2014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7852,6 тыс. рублей,в том числе межбюджетные трансферты из бюджета муниципального образования «Звениговский муниципальный район» 6233,0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7852,6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4 год в сумме 0 тыс. рублей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  И.В.Ор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4-05-30T10:03:00Z</dcterms:modified>
  <cp:revision>137</cp:revision>
  <dc:subject/>
  <dc:title>                                                                                            Приложение №1</dc:title>
</cp:coreProperties>
</file>