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окшамарское сельское поселение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 2                                                                           30 декабря  2013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марское сельское поселение»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Кокшамарское сельское поселение» на 2013 год» от 21 декабря 2012 года № 143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Кокшамар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 Республики Марий Эл на 2013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12011,825 тыс. рублей,в том числе межбюджетные трансферты из бюджета муниципального образования «Звениговский муниципальный район» 5278,825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12126,8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3 год в сумме 115,0 тыс. рублей</w:t>
      </w:r>
    </w:p>
    <w:p>
      <w:pPr>
        <w:pStyle w:val="TextBodyIndent"/>
        <w:widowControl w:val="false"/>
        <w:rPr/>
      </w:pPr>
      <w:r>
        <w:rPr/>
        <w:t>Приложения  № 3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окшамарское сельское поселение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  И.В.Орл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4-04-15T07:50:00Z</dcterms:modified>
  <cp:revision>134</cp:revision>
  <dc:subject/>
  <dc:title>                                                                                            Приложение №1</dc:title>
</cp:coreProperties>
</file>