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«22» 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7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ма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ма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4097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3291,6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4097,1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ма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Кокшамарское сельское поселение»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ма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муниципального образования «Кокшамарское сельское поселение»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 в сумме 94,1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</w:rPr>
        <w:t>Администрация муниципального образования «Кокшама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окшамарское сельское поселение» и работников муниципальных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марское сельское поселение» и муниципальные внутренние заимствования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ма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ма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ма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Кокшамар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окшама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ма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Плотникова Е.М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01-22T10:29:00Z</dcterms:modified>
  <cp:revision>53</cp:revision>
  <dc:subject/>
  <dc:title>                                                                                            Приложение №1</dc:title>
</cp:coreProperties>
</file>