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марское сельское поселение» на 2016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2»  декабря 2015 года  №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марское  сельское поселение» и закрепленных за ними кодов классификации источников финансирования дефицитов бюджетов на 2016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01-22T10:31:00Z</dcterms:modified>
  <cp:revision>58</cp:revision>
  <dc:subject/>
  <dc:title>                                                                                         Приложение № 4</dc:title>
</cp:coreProperties>
</file>