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11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50" r="-14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Cs w:val="28"/>
        </w:rPr>
        <w:t>Созыв 3                                                             «20» декабря 2018 года</w:t>
      </w:r>
    </w:p>
    <w:p>
      <w:pPr>
        <w:pStyle w:val="Normal"/>
        <w:ind w:left="0" w:right="0" w:firstLine="851"/>
        <w:jc w:val="both"/>
        <w:rPr/>
      </w:pPr>
      <w:r>
        <w:rPr>
          <w:szCs w:val="28"/>
        </w:rPr>
        <w:t>Сессия 44</w:t>
      </w:r>
    </w:p>
    <w:p>
      <w:pPr>
        <w:pStyle w:val="Normal"/>
        <w:ind w:left="0" w:right="0" w:firstLine="85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211 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«Кокшамарское сельское поселение» на 2019 год</w:t>
      </w:r>
    </w:p>
    <w:p>
      <w:pPr>
        <w:pStyle w:val="TextBodyIndent"/>
        <w:widowControl w:val="false"/>
        <w:ind w:left="283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Кокшамарское сельское поселение» на 2019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200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472,0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200,7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Кокшама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Кокшамар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Кокшамарское сельское поселение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Кокшама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0. Утвердить объем бюджетных ассигнований бюджета муниципального образования «Кокшамарское сельское поселение», направляемых на исполнение публичных нормативных обязательств на 2019 год в сумме 136,7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становить, что привлечение муниципальных заимствований в бюджет муниципального образования «Кокшамарское сельское поселение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марское сельское поселение» в 2019 году в сумме 0,0 тыс. рублей, верхний предел муниципального долга муниципального образования «Кокшама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Кокшама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left="0" w:right="0"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5. Администрация муниципального образования «Кокшама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Cs w:val="28"/>
        </w:rPr>
        <w:t>Пункт 18. Приостановить на 2019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17:00Z</dcterms:created>
  <dc:creator>User</dc:creator>
  <dc:description/>
  <dc:language>en-US</dc:language>
  <cp:lastModifiedBy/>
  <dcterms:modified xsi:type="dcterms:W3CDTF">2019-01-28T13:31:08Z</dcterms:modified>
  <cp:revision>3</cp:revision>
  <dc:subject/>
  <dc:title/>
</cp:coreProperties>
</file>