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46" w:type="dxa"/>
        <w:jc w:val="left"/>
        <w:tblInd w:w="3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6078"/>
      </w:tblGrid>
      <w:tr>
        <w:trPr>
          <w:trHeight w:val="296" w:hRule="atLeast"/>
        </w:trPr>
        <w:tc>
          <w:tcPr>
            <w:tcW w:w="268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8" w:type="dxa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1888" w:hRule="atLeast"/>
        </w:trPr>
        <w:tc>
          <w:tcPr>
            <w:tcW w:w="6346" w:type="dxa"/>
            <w:gridSpan w:val="2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«О бюджете муниципального образования «Кокшамарское сельское поселение »  на 2016 год в редакции решения     от «30»  декабря 2016 года  № 135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240" w:after="6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Кокшамарское сельское поселение»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</w:t>
      </w:r>
      <w:r>
        <w:rPr>
          <w:b/>
          <w:color w:val="000000"/>
          <w:sz w:val="28"/>
          <w:szCs w:val="28"/>
        </w:rPr>
        <w:t>на 2016 год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651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6209"/>
        <w:gridCol w:w="6410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Кокшамарское сельское поселение»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314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онесенных в связи с эксплуатацией  имуществ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highlight w:val="cyan"/>
              </w:rPr>
            </w:pPr>
            <w:r>
              <w:rPr>
                <w:bCs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313 10 0000 4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325 10 0000 4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поселений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00 0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  <w:r>
              <w:rPr>
                <w:bCs/>
                <w:sz w:val="28"/>
                <w:szCs w:val="28"/>
              </w:rPr>
              <w:t xml:space="preserve">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</w:rPr>
              <w:t xml:space="preserve">2 19 05000 10 0000 151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Возврат остатков субсидий, субвенций и иных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межбюджетных трансфертов, имеющих целев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назначение, прошлых лет из бюджетов поселений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20 1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поселений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30 1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поселений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02077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 город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02999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 «Звениговский муниципальный район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поселений  на поддержку мер по обеспечению сбалансирова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121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городских 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проведение Всероссийской сельскохозяйственной переписи в 2016 году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999 10 004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</w:t>
            </w:r>
            <w:r>
              <w:rPr>
                <w:sz w:val="28"/>
                <w:szCs w:val="28"/>
              </w:rPr>
              <w:t>бюджетам поселений</w:t>
            </w:r>
            <w:r>
              <w:rPr>
                <w:bCs/>
                <w:sz w:val="28"/>
                <w:szCs w:val="28"/>
              </w:rPr>
              <w:t xml:space="preserve">  на осуществление целевых мероприятий в отношении автомобильных  дорог общего пользования местного значения  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6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Style14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3:34:00Z</dcterms:created>
  <dc:creator>user</dc:creator>
  <dc:description/>
  <cp:keywords/>
  <dc:language>en-US</dc:language>
  <cp:lastModifiedBy>Пользователь</cp:lastModifiedBy>
  <cp:lastPrinted>2015-12-04T10:53:00Z</cp:lastPrinted>
  <dcterms:modified xsi:type="dcterms:W3CDTF">2017-03-28T10:16:00Z</dcterms:modified>
  <cp:revision>110</cp:revision>
  <dc:subject/>
  <dc:title>Приложение № 1</dc:title>
</cp:coreProperties>
</file>