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марское сельское поселение» на 2017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2»  декабря 2016 года  № 1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марское  сельское поселение» и закрепленных за ними кодов классификации источников финансирования дефицитов бюджетов на 2017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ма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01-09T07:16:00Z</dcterms:modified>
  <cp:revision>59</cp:revision>
  <dc:subject/>
  <dc:title>                                                                                         Приложение № 4</dc:title>
</cp:coreProperties>
</file>