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</w:t>
      </w:r>
    </w:p>
    <w:p>
      <w:pPr>
        <w:pStyle w:val="Normal"/>
        <w:jc w:val="center"/>
        <w:rPr/>
      </w:pPr>
      <w:r>
        <w:rPr/>
        <w:t>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озыв 3                                                                                     «04» мая 2018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Сессия 41</w:t>
      </w:r>
    </w:p>
    <w:p>
      <w:pPr>
        <w:pStyle w:val="Normal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9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Кокшамарское сельское поселение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Утвердить отчет об исполнении бюджета муниципального образования « Кокшамарское сельское поселение» за 2017 год по доходам в сумме 4997,3 тыс. рублей и по расходам  - 4941,0 тыс.рублей с превышением доходов над расходами (профицит) в сумме 56,3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Кокшама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Кокшама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Кокшама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Кокшама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Кокшамарское сельское поселение» за 2017 год согласно приложению № 5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Е.М.Плотникова    </w:t>
      </w:r>
    </w:p>
    <w:sectPr>
      <w:type w:val="nextPage"/>
      <w:pgSz w:w="11906" w:h="16838"/>
      <w:pgMar w:left="1418" w:right="1134" w:gutter="0" w:header="0" w:top="15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6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44:00Z</dcterms:modified>
  <cp:revision>14</cp:revision>
  <dc:subject/>
  <dc:title>                                                                                            Приложение №1</dc:title>
</cp:coreProperties>
</file>