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Кокшай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         «16»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декабря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3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Кокшайское сельское поселение» на 2015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Кокшай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Кокшайское сельское поселение» Республики Марий Эл (далее – бюджет поселения) на 2015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4198,9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250,0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4198,9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5 год в сумме 0,0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Кокшай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Кокшайское сельское поселение» на 2015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Кокшайское сельское поселение» и закрепленных за ними кодов классификации источников финансирования дефицитов бюджетов на 2015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5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5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5 году в бюджет поселения зачисляются по нормативу 100 процентов 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 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доходы, полученные казенными учреждениями муниципального образования «Кокшай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Кокшай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окшайское сельское поселение», в хозяйственном ведении муниципальных унитарных предприятий муниципального образования «Кокшай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Кокшайс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Кокшай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5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5 год по разделам, подразделам, целевым статьям, группам,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5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5 год, направляемых на исполнение публичных нормативных обязательств, в сумме 62,8 тыс. рублей.</w:t>
      </w:r>
    </w:p>
    <w:p>
      <w:pPr>
        <w:pStyle w:val="Normal"/>
        <w:spacing w:before="120" w:after="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Кокшай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Кокшайское сельское поселение» не вправе принимать решения, приводящие к увеличению в 2015 году численности муниципальных служащих муниципального образования «Кокшайское сельское поселение» и работников муниципальных казенных учреждений муниципального образования «Кокшайс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Кокшайское сельское поселение» и муниципальные внутренние заимствования муниципального образования «Кокшай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Кокшайское сельское поселение» на 1 января 2016 года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Кокшайское сельское поселение» на 2015 год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Кокшайское сельское поселение» на 2015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5 году не предоставляются. Размер верхнего предела муниципального долга по муниципальным гарантиям на 1 января 2016 год 0,0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Пункт 9. Предоставление субсидий из бюджета поселения</w:t>
      </w:r>
    </w:p>
    <w:p>
      <w:pPr>
        <w:pStyle w:val="Normal"/>
        <w:autoSpaceDE w:val="false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 xml:space="preserve">1. В 2015 году из бюджета муниципального образования «Кокшайское сельское поселение» предоставляются субсидии </w:t>
      </w:r>
      <w:r>
        <w:rPr/>
        <w:t xml:space="preserve">организациям независимо от организационно-правовой формы (за исключением государственных (муниципальных) учреждений) </w:t>
      </w:r>
      <w:r>
        <w:rPr>
          <w:bCs/>
          <w:spacing w:val="-7"/>
        </w:rPr>
        <w:t>на</w:t>
      </w:r>
      <w:r>
        <w:rPr/>
        <w:t>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теплоснабжения по тарифам, не обеспечивающим возмещение издержек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Кокшайское сельское поселение»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8"/>
          <w:szCs w:val="28"/>
          <w:highlight w:val="yellow"/>
        </w:rPr>
      </w:pPr>
      <w:r>
        <w:rPr>
          <w:rFonts w:cs="Times New Roman"/>
          <w:bCs/>
          <w:spacing w:val="-2"/>
          <w:sz w:val="28"/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Кокшай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                     Ш.Г.Хабибрахманов </w:t>
        <w:tab/>
      </w:r>
    </w:p>
    <w:sectPr>
      <w:type w:val="nextPage"/>
      <w:pgSz w:w="11906" w:h="16838"/>
      <w:pgMar w:left="1418" w:right="1134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4-12-19T05:17:00Z</dcterms:modified>
  <cp:revision>41</cp:revision>
  <dc:subject/>
  <dc:title>                                                                                            Приложение №1</dc:title>
</cp:coreProperties>
</file>