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йское сельское поселение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16»  декабря 2014 года  №2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йское  сельское поселение» и закрепленных за ними кодов классификации источников финансирования дефицитов бюджетов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й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й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2-19T05:20:00Z</dcterms:modified>
  <cp:revision>55</cp:revision>
  <dc:subject/>
  <dc:title>                                                                                         Приложение № 4</dc:title>
</cp:coreProperties>
</file>