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2                                                                                22  июл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43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йское сельское поселение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окшайское сельское поселение» на 2014 год» от 16 декабря 2013 года № 204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окшайское сельское поселение» на 2014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окшайское сельское поселение» в сумме  7876,4 тыс. рублей, в том числе межбюджетные трансферты из  бюджета муниципального образования «Звениговский муниципальный район» 3837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окшайское сельское поселение» в сумме 8026,4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4 год в сумме 150,0 тыс. рублей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кшай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Ш.Г. Хабибрахман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07-28T05:45:00Z</dcterms:modified>
  <cp:revision>116</cp:revision>
  <dc:subject/>
  <dc:title>                                                                                            Приложение №1</dc:title>
</cp:coreProperties>
</file>