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3                                                                                          с. Кокша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24                                                                        «21» декабря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 на 2017 год</w:t>
      </w:r>
    </w:p>
    <w:p>
      <w:pPr>
        <w:pStyle w:val="TextBodyIndent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0"/>
        <w:jc w:val="both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  <w:t>1. Утвердить основные характеристики бюджета муниципального образования «Кокшайское сельское поселение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0"/>
        <w:jc w:val="both"/>
        <w:rPr/>
      </w:pPr>
      <w:r>
        <w:rPr>
          <w:szCs w:val="28"/>
        </w:rPr>
        <w:t>1) прогнозируемый общий объем доходов бюджета поселения в сумме 5241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91,2 тыс. рублей;</w:t>
      </w:r>
    </w:p>
    <w:p>
      <w:pPr>
        <w:pStyle w:val="TextBodyIndent"/>
        <w:widowControl w:val="false"/>
        <w:spacing w:before="120" w:after="0"/>
        <w:jc w:val="both"/>
        <w:rPr/>
      </w:pPr>
      <w:r>
        <w:rPr>
          <w:szCs w:val="28"/>
        </w:rPr>
        <w:t>2) общий объем расходов бюджета поселения в сумме 5241,2 тыс. рублей;</w:t>
      </w:r>
    </w:p>
    <w:p>
      <w:pPr>
        <w:pStyle w:val="TextBodyIndent"/>
        <w:widowControl w:val="false"/>
        <w:spacing w:before="120" w:after="0"/>
        <w:jc w:val="both"/>
        <w:rPr/>
      </w:pPr>
      <w:r>
        <w:rPr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1.Утвердить источники финансирования дефицита бюджета муниципального образования «Кокшайское сельское поселение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jc w:val="both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jc w:val="both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Кокшайское сельское поселение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jc w:val="both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 Учесть объем поступлений доходов в бюджет муниципального образования «Кокшайское сельское поселение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йское сельское поселение», утвержденное решением Собрания депутатов муниципального образования «Кокшайское сельское поселение» от 29 марта 2011 года № 79, в 2017 году в бюджет сельского поселения зачис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Кокшай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окшай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йское сельское поселение», в хозяйственном ведении муниципальных унитарных предприятий муниципального образования «Кокшай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0"/>
        <w:jc w:val="both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окшай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окшай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1"/>
        <w:spacing w:before="120" w:after="120"/>
        <w:ind w:left="0" w:firstLine="567"/>
        <w:jc w:val="both"/>
        <w:rPr/>
      </w:pPr>
      <w:r>
        <w:rPr>
          <w:sz w:val="28"/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62,8 тыс. рублей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Кокшайское сельское поселение» не вправе принимать решения, приводящие к увеличению в 2017 году численности муниципальных служащих муниципального образования «Кокшайское сельское поселение» и работников муниципальных казенных учреждений муниципального образования «Кокшай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8. Муниципальный внутренний долг муниципального образования «Кокшайское сельское поселение» и муниципальные внутренние заимствования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Кокшайское сельское поселение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редельный объем муниципального внутреннего долга муниципального образования «Кокшайское сельское поселение» на 2017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объем расходов на обслуживание муниципального внутреннего долга муниципального образования «Кокшайское сельское поселение» на 2017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 2017 году из бюджета муниципального образования «Кокшайское сельское поселение» предоставляются субсидии 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окшайское сельское поселение».</w:t>
      </w:r>
    </w:p>
    <w:p>
      <w:pPr>
        <w:pStyle w:val="Normal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                                    Хабибрахманов  Ш.Г.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7:00Z</dcterms:created>
  <dc:creator>User</dc:creator>
  <dc:description/>
  <cp:keywords/>
  <dc:language>en-US</dc:language>
  <cp:lastModifiedBy>Пользователь</cp:lastModifiedBy>
  <cp:lastPrinted>2015-11-12T14:12:00Z</cp:lastPrinted>
  <dcterms:modified xsi:type="dcterms:W3CDTF">2016-12-30T15:29:00Z</dcterms:modified>
  <cp:revision>13</cp:revision>
  <dc:subject/>
  <dc:title>Марий Эл Республик</dc:title>
</cp:coreProperties>
</file>