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      «29» ноябр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23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6 год» от 21 декабря 2015 года № 8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 6485,0 тыс. рублей, в том числе межбюджетные трансферты из  бюджета муниципального образования «Звениговский муниципальный район» 683,9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6485,0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0,0 тыс. рублей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6-12-16T07:33:00Z</dcterms:modified>
  <cp:revision>138</cp:revision>
  <dc:subject/>
  <dc:title>                                                                                            Приложение №1</dc:title>
</cp:coreProperties>
</file>