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 Кокшай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Созыв 3                                                                                                   с. Кокшайск Сессия 40</w:t>
      </w:r>
      <w:r>
        <w:rPr/>
        <w:t xml:space="preserve">                    </w:t>
      </w:r>
      <w:r>
        <w:rPr>
          <w:szCs w:val="28"/>
        </w:rPr>
        <w:t xml:space="preserve">                                                                «04» мая 2018 года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96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 Кокшайское сельское поселение» за 2017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 Кокшайское сельское поселение» за 2017 год по доходам в сумме 7257,409 тыс. рублей и по расходам  - 7238,19739 тыс.рублей с превышением доходов над расходами (профицит) в сумме 19,2 тыс. рублей, со следующими показателями: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по источникам финансирования дефицита бюджета муниципального образования « Кокшайское сельское поселение» за 2017 год согласно приложению № 1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по доходам  бюджета муниципального образования «Кокшайское сельское поселение» за 2017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по доходам бюджета муниципального образования « Кокшайское сельское поселение» за 2017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 Кокшайское сельское поселение» за 2017 год согласно приложению № 4;</w:t>
      </w:r>
    </w:p>
    <w:p>
      <w:pPr>
        <w:pStyle w:val="Normal"/>
        <w:ind w:left="720" w:hanging="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   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« Кокшайское сельское поселение» за 2017 год согласно приложению № 5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Кокшайское сельское поселение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                                   Хабибрахманов  Ш.Г.    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2z0">
    <w:name w:val="WW8Num2z0"/>
    <w:qFormat/>
    <w:rPr>
      <w:bCs/>
      <w:szCs w:val="28"/>
    </w:rPr>
  </w:style>
  <w:style w:type="character" w:styleId="WW8Num3z0">
    <w:name w:val="WW8Num3z0"/>
    <w:qFormat/>
    <w:rPr>
      <w:bCs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Cs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5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8-09-14T10:24:00Z</dcterms:modified>
  <cp:revision>5</cp:revision>
  <dc:subject/>
  <dc:title>                                                                                            Приложение №1</dc:title>
</cp:coreProperties>
</file>