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 Кокшай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  3                                                                                      с. Кокшайск Сессия </w:t>
      </w:r>
      <w:r>
        <w:rPr/>
        <w:t xml:space="preserve">   50                 </w:t>
      </w:r>
      <w:r>
        <w:rPr>
          <w:szCs w:val="28"/>
        </w:rPr>
        <w:t xml:space="preserve">                                                     « 30 »  апреля 2019 года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Об утверждении отчета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об исполнении бюджета муниципального образов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</w:rPr>
        <w:t>« Кокшайское сельское поселение» за 2018 год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>1. Утвердить отчет об исполнении бюджета муниципального образования «Кокшайское сельское поселение» за 2018 год по доходам в сумме 6376,793 тыс.р. и по расходам – 6700,07571 тыс.р. с превышением расходов над доходами (дефицит) в сумме 323,28271 тыс.р., со следующими показателям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 источникам финансирования дефицита бюджета муниципального образования «Кокшайское сельское поселение» за 2018 год согласно приложению № 1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 доходам бюджета муниципального образования «Кокшай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 доходам бюджета муниципального образования « Кокшай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 ведомственной структуре расходов бюджета муниципального образования « Кокшайское сельское поселение» за 2018 год согласно приложению № 4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 Кокшайское сельское поселение» за 2018 год согласно приложению № 5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>2. 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«Кокшайское сельское поселение»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                           Хабибрахманов  Ш.Г.    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5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5-17T08:30:00Z</dcterms:modified>
  <cp:revision>15</cp:revision>
  <dc:subject/>
  <dc:title>                                                                                            Приложение №1</dc:title>
</cp:coreProperties>
</file>