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03 июня 2025 года № 224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 Звениговский район,  г.  Звенигово,  ул. Ленина, д. 39, каб. 15,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Звениговской городской администрации Звениговского муниципального района Республики Марий Эл от 03 июня 2025 года № 224                  «О проведении аукциона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bCs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color w:val="C00000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5 июня 2025 года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9 час. 00 ми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</w:t>
        <w:br/>
        <w:t xml:space="preserve">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</w:t>
        <w:br/>
        <w:t xml:space="preserve">с победителя электронного аукциона или иных лиц, с которыми в соответствии </w:t>
        <w:br/>
        <w:t xml:space="preserve">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br/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</w:t>
        <w:br/>
        <w:t xml:space="preserve">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</w:t>
        <w:br/>
        <w:t xml:space="preserve">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</w:t>
        <w:br/>
        <w:t>в соответствии с регламентом электронной площадки размещенном по адресу</w:t>
        <w:br/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                          05 июня 2025 года в 8 час. 00 мин. (время московское)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20 июня 2025 года в 17 час. 00 мин. (время московское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– 24 июня 2025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РМЭ, Звениговский район, г. Звенигово,     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2501001:1589, категория земель - земли населенных пунктов, разрешенное использование – объекты дорожного сервиса, площадью 1562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Охотина, земельный участок 4а, земельные участки государственная собственность на которые не разграничена, цель предоставления – для строительства объектов дорожного серви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>
          <w:color w:val="000000"/>
        </w:rPr>
        <w:t>ограничения прав на земельный участок, предусмотренные статьей 56 Земельного кодекса Российской Федерации; срок действия: c 21.01.2025; реквизиты документа-основания: постановление от 24.02.2009 № 160 выдан: Правительство Российской Федерации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color w:val="000000"/>
        </w:rPr>
        <w:t>земельный участок полностью расположен в границах зон с особыми условиями. Ограничения предусмотрены Постановлением Правительства Российской Федерации № 160 от 24 февраля 2009 г.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Реестровый номер границы: 12:14-6.860. Вид объекта реестра границ: Зона с особыми условиями использования территории. Вид зоны по документу: Охранная зона линии электропередач ЛЭП-10кВ г. Звенигово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116 300,00 (сто шестнадца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248К/03/2025 от 20.03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3 489,00 (три тысячи четыреста восемьдесят дев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1 630,00 (одиннадцать тысяч шестьсот тридцать) рублей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2.2025 года № ТУ-132: максимальная нагрузка (часовой расход газа) - 1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05.03.2025 года      № 377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нахождения участка за пределами радиуса эффективного теплоснабжения котельной №0614 г. Звенигов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20.03.2025 года № 44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4.03.2025 года № 80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6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2501001:1590, категория земель - земли населенных пунктов, разрешенное использование – объекты дорожного сервиса, площадью 3017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Охотина, земельный участок 4б, земельные участки государственная собственность на которые не разграничена, цель предоставления – для строительства объектов дорожного серви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>
          <w:color w:val="000000"/>
        </w:rPr>
        <w:t>ограничения прав на земельный участок, предусмотренные статьей 56 Земельного кодекса Российской Федерации; срок действия: c 21.01.2025; реквизиты документа-основания: постановление от 24.02.2009 № 160 выдан: Правительство Российской Федерации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</w:t>
      </w:r>
      <w:r>
        <w:rPr>
          <w:color w:val="000000"/>
        </w:rPr>
        <w:t>земельный участок полностью расположен в границах зон с особыми условиями. Ограничения предусмотрены Постановлением Правительства Российской Федерации № 160 от 24 февраля 2009 г.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Реестровый номер границы: 12:14-6.860. Вид объекта реестра границ: Зона с особыми условиями использования территории. Вид зоны по документу: Охранная зона линии электропередач ЛЭП-10кВ г. Звенигово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24 600,00 (двести двадцать четыре тысячи шестьсот) рублей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об оценке рыночной стоимости годовой арендной платы за земельный участок</w:t>
      </w:r>
      <w:r>
        <w:rPr>
          <w:szCs w:val="28"/>
        </w:rPr>
        <w:t xml:space="preserve"> № 247К/03/2025 от 20.03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6 738,00 (шесть тысяч семьсот тридцать восем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2 460 (двадцать две тысячи четыреста шестьдесят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bCs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8.02.2025 года № ТУ-132: максимальная нагрузка (часовой расход газа) - 1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/>
          <w:bCs/>
        </w:rPr>
        <w:t xml:space="preserve">Теплоснабжение: </w:t>
      </w:r>
      <w:r>
        <w:rPr>
          <w:bCs/>
        </w:rPr>
        <w:t xml:space="preserve">Письмо ООО «Марикоммунэнерго» от 05.03.2025 года      № 377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нахождения участка за пределами радиуса эффективного теплоснабжения котельной №0614 г. Звенигово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/>
          <w:bCs/>
        </w:rPr>
        <w:t xml:space="preserve">Водоснабжение и водоотведение: </w:t>
      </w:r>
      <w:r>
        <w:rPr>
          <w:color w:val="000000"/>
        </w:rPr>
        <w:t>Письмо МУП «Водоканал» г. Звенигово» от 20.03.2025 года № 44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4.03.2025 года № 80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6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1001:1591</w:t>
      </w:r>
      <w:r>
        <w:rPr>
          <w:bCs/>
        </w:rPr>
        <w:t>, категория земель - земли населенных пунктов, разрешенное использование – объекты дорожного сервиса, площадью1830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Охотина, земельный участок 4в, земельные участки государственная собственность на которые не разграничена, цель предоставления – для строительства объектов дорожного сервиса.</w:t>
      </w:r>
    </w:p>
    <w:p>
      <w:pPr>
        <w:pStyle w:val="Normal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>
          <w:bCs/>
          <w:color w:val="000000"/>
        </w:rPr>
        <w:t>ограничения прав на земельный участок, предусмотренные статьей 56 Земельного кодекса Российской Федерации; срок действия: c 22.01.2025; реквизиты документа-основания: постановление от 24.02.2009 № 160 выдан: Правительство Российской Федерации;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ограничения прав на земельный участок, предусмотренные статьей 56 Земельного кодекса Российской Федерации; срок действия: c 22.01.2025; реквизиты документа-основания: приказ от 15.04.2024 № 208 выдан: Министерство строительства, архитектуры и жилищно-коммунального хозяйства Республики Марий Эл;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</w:rPr>
      </w:pPr>
      <w:r>
        <w:rPr>
          <w:bCs/>
          <w:color w:val="000000"/>
        </w:rPr>
        <w:t>- ограничения прав на земельный участок, предусмотренные статьей 56 Земельного кодекса Российской Федерации; срок действия: c 22.01.2025; реквизиты документа-основания: постановление от 19.04.2024 № 135 выдан: Звениговская городская администрация Звениговского муниципального района Республики       Марий Э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>
          <w:color w:val="000000"/>
        </w:rPr>
        <w:t>земельный участок полностью расположен в границах зон с особыми условиями. Ограничения предусмотрены Постановлением Правительства Российской Федерации № 160 от         24 февраля 2009 г.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Реестровый номер границы: 12:14-6.860. Вид объекта реестра границ: Зона с особыми условиями.</w:t>
      </w:r>
    </w:p>
    <w:p>
      <w:pPr>
        <w:pStyle w:val="Normal"/>
        <w:ind w:firstLine="708"/>
        <w:jc w:val="both"/>
        <w:rPr/>
      </w:pPr>
      <w:r>
        <w:rPr/>
        <w:t>Согласно с Постановлением Правительства РФ от 20 ноября 2000 г. N 878 "Об утверждении Правил охраны газораспределительных сетей".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д) устраивать свалки и склады, разливать растворы кислот, 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. Реестровый номер границы: 12:14-6.993. Вид объекта реестра границ: Зона с особыми условиями использования территории; Вид зоны по документу: Охранная зона газораспределительной сети «Газопровод ВД к Гипсовому заводу (Перевод на газ котельной ПМК 324 в г. Звенигово)» с кадастровым номером 12:14:2501001:1531. Тип зоны: Охранная зона трубопроводов (газопроводов, нефтепроводов и нефтепродуктопроводов, аммиакопроводов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136 200,00 (сто тридцать шес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годовой арендной платы за земельный участок № 246К/03/2025 от 20.03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3 % от начальной цены предмета аукциона:  </w:t>
      </w:r>
      <w:r>
        <w:rPr>
          <w:bCs/>
        </w:rPr>
        <w:t>4 086,00 (четыре тысячи восемьдесят шес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13 620,00 (тринадцать тысяч шестьсот двадцать) рублей  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/>
          <w:bCs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8.02.2025 года № ТУ-132: максимальная нагрузка (часовой расход газа) - 1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05.03.2025 года      № 377 </w:t>
      </w:r>
      <w:r>
        <w:rPr>
          <w:color w:val="000000"/>
        </w:rPr>
        <w:t>об отсутствии технической возможности подключения объекта капитального строительства к сетям теплоснабжения, по причине нахождения участка за пределами радиуса эффективного теплоснабжения котельной №№0614 г. Звенигово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color w:val="000000"/>
        </w:rPr>
        <w:t>Письмо МУП «Водоканал» г. Звенигово» от 20.03.2025 года № 44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4.03.2025 года № 80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6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Звениговскую город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2502005:389</w:t>
      </w:r>
      <w:r>
        <w:rPr>
          <w:bCs/>
        </w:rPr>
        <w:t>, категория земель - земли населенных пунктов, разрешенное использование – магазины, площадью 50 кв.м., расположенный по адресу: Российская Федерация, Республика Марий Эл, муниципальный район Звениговский, городское поселение Звенигово, город Звенигово, улица Ленина, земельный участок 28б, земельные участки государственная собственность на которые не разграничена, цель предоставления – для строительства магази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>
          <w:bCs/>
          <w:color w:val="000000"/>
        </w:rPr>
        <w:t>ограничения прав на земельный участок, предусмотренные статьей 56 Земельного кодекса Российской Федерации; срок действия: c 17.12.2024; реквизиты документа-основания: постановление от 24.02.2009 № 160 выдан: Правительство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полностью расположен в границах зон с особыми условиями.</w:t>
      </w:r>
      <w:r>
        <w:rPr>
          <w:bCs/>
          <w:color w:val="000000"/>
        </w:rPr>
        <w:t xml:space="preserve"> Ограничения предусмотрены Постановлением Правительства Российской Федерации № 160 от 24 февраля 2009 г.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  <w:color w:val="000000"/>
        </w:rPr>
        <w:t>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Реестровый номер границы: 12:14-6.860. Вид объекта реестра границ: Зона с особыми условиями использования территории. Вид зоны по документу: Охранная зона линии электропередач ЛЭП-10кВ г. Звенигово.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18 900,00 (восем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об оценке рыночной стоимости годовой арендной платы за земельный участок</w:t>
      </w:r>
      <w:r>
        <w:rPr>
          <w:szCs w:val="28"/>
        </w:rPr>
        <w:t xml:space="preserve"> № 249К/03/2025 от 20.03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3 % от начальной цены предмета аукциона:  </w:t>
      </w:r>
      <w:r>
        <w:rPr>
          <w:bCs/>
        </w:rPr>
        <w:t>567,00 (пятьсот шестьдесят сем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1 890,00 (одна тысяча восемьсот девяносто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</w:t>
      </w:r>
      <w:r>
        <w:rPr>
          <w:bCs/>
        </w:rPr>
        <w:t>Технические условия ООО «Газпром газораспределение Йошкар-Ола» от 28.02.2025 года № ТУ-132: максимальная нагрузка (часовой расход газа) - 1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05.03.2025 года      № 377 </w:t>
      </w:r>
      <w:r>
        <w:rPr>
          <w:color w:val="000000"/>
        </w:rPr>
        <w:t xml:space="preserve">о технической возможности подключения к системе теплоснабже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- точка подключения: в УТ-41 тепловой сети Ду 150 мм котельной № 0614            г. Звенигов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color w:val="000000"/>
        </w:rPr>
        <w:t>- максимально возможная нагрузка в точке подключения: не более 0,01 Гкал/час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- срок подключения: не более 18 месяцев с даты заключения договора о подключении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20.03.2025 № 44 года. Технические условия на подключение объекта к сетям инженерно-технического обеспечения будут выданы после разработки проектно-сметной документации застройщик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  <w:color w:val="000000"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04.03.2025 года № 80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Городского поселения Звенигово Звениговского муниципального района Республики Марий Эл</w:t>
      </w:r>
      <w:r>
        <w:rPr>
          <w:bCs/>
        </w:rPr>
        <w:t xml:space="preserve"> от </w:t>
      </w:r>
      <w:r>
        <w:rPr/>
        <w:t xml:space="preserve">18.04.2023 </w:t>
      </w:r>
      <w:r>
        <w:rPr>
          <w:bCs/>
        </w:rPr>
        <w:t>года № 274                         (</w:t>
      </w:r>
      <w:r>
        <w:rPr>
          <w:szCs w:val="28"/>
        </w:rPr>
        <w:t>с изменениями от 28.07.2023 года № 285, от 21.05.2024 года № 329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ab/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357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1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24 июн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torgi.gov.ru/new</w:t>
        </w:r>
      </w:hyperlink>
      <w:r>
        <w:rPr>
          <w:rFonts w:cs="Times New Roman;Times New Roman" w:ascii="Times New Roman;Times New Roman" w:hAnsi="Times New Roman;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32:00Z</dcterms:created>
  <dc:creator>Лавлинская</dc:creator>
  <dc:description/>
  <dc:language>en-US</dc:language>
  <cp:lastModifiedBy>Сапожникова</cp:lastModifiedBy>
  <cp:lastPrinted>2025-06-04T15:50:00Z</cp:lastPrinted>
  <dcterms:modified xsi:type="dcterms:W3CDTF">2025-06-04T13:45:00Z</dcterms:modified>
  <cp:revision>16</cp:revision>
  <dc:subject/>
  <dc:title>Министерство государственного имущества Республики Марий Эл</dc:title>
</cp:coreProperties>
</file>