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С.В. Петров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adzve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rambl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Виноградов Александр Дмитр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4 июля 2024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Первого заместителя главы Администрации Звениговского муниципального района 5</w:t>
      </w:r>
      <w:r>
        <w:rPr>
          <w:color w:val="FF0000"/>
          <w:sz w:val="26"/>
          <w:szCs w:val="26"/>
        </w:rPr>
        <w:t xml:space="preserve"> июля 2024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8</w:t>
      </w:r>
      <w:r>
        <w:rPr>
          <w:color w:val="FF0000"/>
          <w:sz w:val="26"/>
          <w:szCs w:val="26"/>
        </w:rPr>
        <w:t xml:space="preserve"> июля 2024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9 июля 2024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/>
        <w:t>муниципальным маршрутам регулярных перевозок  на территории Звениговского муниципального район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623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ТС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Красногорский – п.Шеланге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00, 08-00, 09-20, 11-10, 12-30, 14-50, 17-05, от КАФ до ММЗ 16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, 08-30, 10-10, 11-40, 13-30, 15-20, 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00, 08-00, 09-20, 11-10, 12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, 08-30, 10-10, 11-40,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-воскресень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- п. Мочалище (через Шелангер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00 п. Мочалищ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25 п. Шелангер (база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30 п. Мочалище, 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-50 г. Звениг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Звенигово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Сергушкин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0, 07-11, 14-16, 1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48, 07-33, 14-39, 17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0, 07-11, 1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48, 07-33, 14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нигово - Сосновк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40, 06-40, 07-40, 08-40, 09-50, 12-15, 14-50,16-15,17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10, 07-10, 08-10, 09-10, 10-20, 12-45, 15-20, 16-50, 17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нигово - Шеланг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25 п. Шелангер (база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-50 г. Звениг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00:00Z</dcterms:created>
  <dc:creator>Алексей</dc:creator>
  <dc:description/>
  <cp:keywords/>
  <dc:language>en-US</dc:language>
  <cp:lastModifiedBy>User5</cp:lastModifiedBy>
  <cp:lastPrinted>2024-06-11T10:22:00Z</cp:lastPrinted>
  <dcterms:modified xsi:type="dcterms:W3CDTF">2024-06-11T07:36:00Z</dcterms:modified>
  <cp:revision>10</cp:revision>
  <dc:subject/>
  <dc:title>ИЗВЕЩЕНИЕ</dc:title>
</cp:coreProperties>
</file>