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Звениговской городской администрации Звениговского муниципального района Республики Марий Эл от 01 июля 2025 года № 255                  «О проведении аукциона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3 июля 2025 год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                          02 июл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                   18 июля 2025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2 июля 2025 года</w:t>
      </w:r>
      <w:r>
        <w:rPr>
          <w:rFonts w:cs="Times New Roman" w:ascii="Times New Roman" w:hAnsi="Times New Roman"/>
          <w:sz w:val="24"/>
          <w:szCs w:val="24"/>
        </w:rPr>
        <w:t>, РМЭ, Звениговский район, г. Звенигово,     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0000000:8694, категория земель - земли населенных пунктов, разрешенное использование – для индивидуального жилищного строительства, площадью             2437 кв.м., расположенный по адресу</w:t>
      </w:r>
      <w:r>
        <w:rPr/>
        <w:t xml:space="preserve"> </w:t>
      </w:r>
      <w:r>
        <w:rPr>
          <w:bCs/>
        </w:rPr>
        <w:t>Республика Марий Эл, Звениговский р-н,                     д Чуваш-Отары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/>
          <w:bCs/>
        </w:rPr>
        <w:t xml:space="preserve">Ограничения (обременения) права: </w:t>
      </w:r>
      <w:r>
        <w:rPr>
          <w:color w:val="000000"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</w:t>
      </w:r>
      <w:r>
        <w:rPr>
          <w:color w:val="000000"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95 652,25 (девяносто пять тысяч шестьсот пятьдесят два) рубля        25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09-02/2025 от 07.02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5 % от начальной цены предмета аукциона:</w:t>
      </w:r>
      <w:r>
        <w:rPr>
          <w:bCs/>
        </w:rPr>
        <w:t xml:space="preserve"> 4 782,61 (четыре тысячи семьсот восемьдесят два) рубля 61 копей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9 565,23 (девять тысяч пятьсот шестьдесят пять) рублей              23 копе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2.2025 года № ТУ-129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11.06.2025 года      № 1050 </w:t>
      </w:r>
      <w:r>
        <w:rPr>
          <w:color w:val="000000"/>
        </w:rPr>
        <w:t>об отсутствии источника теплоснабжения и тепловых сетей                            ООО «Марикоммунэнерго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color w:val="000000"/>
        </w:rPr>
        <w:t>Письмо МУП «Водоканал» г. Звенигово» от 17.06.2025 года № 91. Технические условия на подключение объектов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17.06.2025 года № 237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6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Звениговскую город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1001:461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1837 кв.м., расположенный по адресу: Российская Федерация, Республика Марий Эл, муниципальный район Звениговский, городское поселение Звенигово, деревня Чуваш-Отары, улица Волжская, земельный участок 30а, земельные участки государственная собственность на которые не разграничена, цель предоставления – для ведения личного подсобного хозяйства (приусадебный земельный участо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>
          <w:color w:val="000000"/>
        </w:rPr>
        <w:t>не зарегистрированы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</w:t>
      </w:r>
      <w:r>
        <w:rPr>
          <w:color w:val="000000"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84 300,00 (восемьдесят четыре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об оценке рыночной стоимости годовой арендной платы за земельный участок</w:t>
      </w:r>
      <w:r>
        <w:rPr>
          <w:szCs w:val="28"/>
        </w:rPr>
        <w:t xml:space="preserve"> № 283К/05/2025 от 27.05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    </w:t>
      </w:r>
      <w:r>
        <w:rPr>
          <w:bCs/>
        </w:rPr>
        <w:t>4 215,00 (четыре тысячи двести пят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8 430 (восемь тысяч четыреста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bCs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10.04.2025 года № ТУ-236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/>
          <w:bCs/>
        </w:rPr>
        <w:t xml:space="preserve">Теплоснабжение: </w:t>
      </w:r>
      <w:r>
        <w:rPr>
          <w:bCs/>
        </w:rPr>
        <w:t xml:space="preserve">Письмо ООО «Марикоммунэнерго» от 10.04.2025 года      № 616 </w:t>
      </w:r>
      <w:r>
        <w:rPr>
          <w:color w:val="000000"/>
        </w:rPr>
        <w:t>об отсутствии источника теплоснабжения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/>
          <w:bCs/>
        </w:rPr>
        <w:t xml:space="preserve">Водоснабжение и водоотведение: </w:t>
      </w:r>
      <w:r>
        <w:rPr>
          <w:color w:val="000000"/>
        </w:rPr>
        <w:t>Письмо МУП «Водоканал» г. Звенигово» от 10.04.2025 года № 52. Технические условия на подключение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15.04.2025 года № 1547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ab/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консультан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1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22 июля 2025 года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 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не позднее одного дня, следующего за днем публикации протокола о результатах электронного аукциона 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, 20 или </w:t>
      </w:r>
      <w:hyperlink r:id="rId21">
        <w:r>
          <w:rPr>
            <w:rStyle w:val="InternetLink"/>
          </w:rPr>
          <w:t>5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>
          <w:rFonts w:eastAsia="Calibri"/>
          <w:spacing w:val="-6"/>
          <w:lang w:eastAsia="en-US"/>
        </w:rPr>
        <w:t xml:space="preserve">электронной площадке </w:t>
      </w:r>
      <w:hyperlink r:id="rId24">
        <w:r>
          <w:rPr>
            <w:rStyle w:val="InternetLink"/>
            <w:spacing w:val="-6"/>
          </w:rPr>
          <w:t>http://utp.sberbank-ast.ru</w:t>
        </w:r>
      </w:hyperlink>
      <w:r>
        <w:rPr>
          <w:spacing w:val="-6"/>
        </w:rPr>
        <w:t>.</w:t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55:00Z</dcterms:created>
  <dc:creator>Лавлинская</dc:creator>
  <dc:description/>
  <cp:keywords/>
  <dc:language>en-US</dc:language>
  <cp:lastModifiedBy>Сапожникова</cp:lastModifiedBy>
  <cp:lastPrinted>2025-07-01T15:31:00Z</cp:lastPrinted>
  <dcterms:modified xsi:type="dcterms:W3CDTF">2025-07-03T06:30:00Z</dcterms:modified>
  <cp:revision>7</cp:revision>
  <dc:subject/>
  <dc:title>Министерство государственного имущества Республики Марий Эл</dc:title>
</cp:coreProperties>
</file>