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                                                                         </w:t>
      </w:r>
      <w:r>
        <w:rPr/>
        <w:t>Приложение  № 3   к постановлению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</w:t>
      </w:r>
      <w:r>
        <w:rPr/>
        <w:t xml:space="preserve">Администрации МО  «Звениговский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</w:t>
      </w:r>
      <w:r>
        <w:rPr/>
        <w:t>муниципальный район»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№ </w:t>
      </w:r>
      <w:r>
        <w:rPr/>
        <w:t>407 от «10» июля 2018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ие районного фестиваля народного твор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еликая сила родной земли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ого 75-летию Победы в Великой Отечественной войне </w:t>
      </w:r>
    </w:p>
    <w:p>
      <w:pPr>
        <w:pStyle w:val="Normal"/>
        <w:jc w:val="center"/>
        <w:rPr/>
      </w:pPr>
      <w:r>
        <w:rPr>
          <w:sz w:val="28"/>
          <w:szCs w:val="28"/>
        </w:rPr>
        <w:t>1941-1945 годов и 100-летию образования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-2020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621"/>
        <w:gridCol w:w="198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201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го фестиваля в г. Звенигово, посвященного 75-летию Победы в Великой Отечественной войне и 100-летию образования Республики Марий Э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пись и приобретение фонограм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обретение ГС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дипло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сцены (задни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-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творческого отчета Звениговского района, посвященного 75-летию Победы в Великой Отечественной войне и 100-летию образования Республики Марий Эл в г. Йошкар-О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ь и приобретение фон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С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ценической обув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фото и видеосъемки творческ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-00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-0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6:00Z</dcterms:created>
  <dc:creator>www.PHILka.RU</dc:creator>
  <dc:description/>
  <cp:keywords/>
  <dc:language>en-US</dc:language>
  <cp:lastModifiedBy>User</cp:lastModifiedBy>
  <cp:lastPrinted>2018-07-10T14:16:00Z</cp:lastPrinted>
  <dcterms:modified xsi:type="dcterms:W3CDTF">2018-07-26T07:26:00Z</dcterms:modified>
  <cp:revision>27</cp:revision>
  <dc:subject/>
  <dc:title>«УТВЕРЖДЕНО»</dc:title>
</cp:coreProperties>
</file>