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177"/>
        <w:gridCol w:w="1210"/>
        <w:gridCol w:w="4423"/>
      </w:tblGrid>
      <w:tr>
        <w:trPr>
          <w:trHeight w:val="1346" w:hRule="atLeast"/>
        </w:trPr>
        <w:tc>
          <w:tcPr>
            <w:tcW w:w="40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6915" cy="826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«10» июля 2018 г.  № </w:t>
      </w:r>
      <w:bookmarkStart w:id="0" w:name="_GoBack"/>
      <w:bookmarkEnd w:id="0"/>
      <w:r>
        <w:rPr>
          <w:szCs w:val="28"/>
        </w:rPr>
        <w:t>40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 районного  фестива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родного творчества «Великая сила родной земли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вященного 75-летию Победы в Великой Отечественной вой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941-1945 годов и 100-летию образования Республики Марий Эл. 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ланом основных мероприятий на 2018 год, приказом Министерства культуры, печати и по делам национальностей Республики Марий Эл от 23.01.2018 г. № 36-вр «О проведении республиканского фестиваля народного творчества «Великая сила родной земли», посвященного 75-летию Победы в Великой Отечественной войне 1941-1945 годов и 100 – летию образования Республики Марий Эл» и в целях пропаганды художественными средствами героической истории и воинской славы Отечества, воспитания уважения к памяти его защитников, патриотизма молодежи, развития массовости и повышения исполнительского мастерства любительских коллективов, создания высокохудожественного репертуара героико – патриотической, гражданственной тематики, активного участия коллективов народного творчества в мероприятиях празднования знаменательных дат российской военной истории и Великой Отечественной войны 1941 – 1945 годов,  руководствуясь пунктами 6.1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ровести районный фестиваль народного творчества «Великая сила родной земли», посвященного 75-летию Победы в Великой Отечественной войне 1941-1945 годов и 100-летию образования Республики Марий Эл с января 2018 года по май 2020 года (далее – Фестивал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остав районного организационного комитета по подготовке и проведению Фестиваля (Приложение № 1).</w:t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Положение районного Фестиваля (Приложение № 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ю отдела культуры Михайловой Л.А. принять необходимые меры по подготовке и проведению творческого отчёта Звениговского района на республиканском фестивале на высоком организационном уровне 15 февраля 2020 года в г. Йошкар-О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комендова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ю финансового отдела Министерства финансов по Звениговскому району (Калининской И.А.) обеспечить финансирование, согласно сметы рас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ам поселений оказать содействие  в подготовке и проведении творческого отчета Звениговского района для участия на республиканском Фестивале в г. Йошкар-Ол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ю Совета ветеранов (Васильевой Н.П.) подготовить и провести смотры-конкурсы творчества ветеранских организаций и принять участие в республиканском  смотре «Мир планете Земля» с января 2018 года по апрел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>6. Информацию  о  проведении  республиканского  фестиваля народного творчества  «Великая сила родной земли», посвященного 75-летию Победы в Великой Отечественной войне 1941-1945 годов и 100-летию образования Республики Марий Эл, опубликовать в  газете муниципального автономного учреждения «Редакция Звениговской районной газеты Звениговская неделя» и на сайте муниципального образования «Звениговский муниципальны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МО «Звениговский муниципальный район» Михайлову О.Н.</w:t>
      </w:r>
    </w:p>
    <w:p>
      <w:pPr>
        <w:pStyle w:val="Normal"/>
        <w:jc w:val="both"/>
        <w:rPr/>
      </w:pPr>
      <w:r>
        <w:rPr>
          <w:sz w:val="26"/>
          <w:szCs w:val="26"/>
        </w:rPr>
        <w:t>8. Настоящее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44"/>
      </w:tblGrid>
      <w:tr>
        <w:trPr/>
        <w:tc>
          <w:tcPr>
            <w:tcW w:w="3652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                                                 </w:t>
            </w:r>
          </w:p>
          <w:p>
            <w:pPr>
              <w:pStyle w:val="Header"/>
              <w:tabs>
                <w:tab w:val="clear" w:pos="708"/>
              </w:tabs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В.Е.Геронтьев</w:t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ихайлова Л.А.</w:t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 CYR"/>
                <w:sz w:val="16"/>
                <w:szCs w:val="16"/>
              </w:rPr>
              <w:t xml:space="preserve">Звениговский муниципальный район” </w:t>
            </w:r>
          </w:p>
          <w:p>
            <w:pPr>
              <w:pStyle w:val="TextBody"/>
              <w:rPr>
                <w:rFonts w:eastAsia="Times New Roman CYR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 CYR"/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 проведении районного фестиваля  народного творчества «Великая сила родной земли», поствященного 75-летию Победы в Великой Отечественной войне 1941-1945 годов и 100-летию образования Республики Марий Эл ____________________________________________________</w:t>
            </w:r>
          </w:p>
          <w:p>
            <w:pPr>
              <w:pStyle w:val="Normal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  <w:lang w:bidi="zxx"/>
              </w:rPr>
            </w:pPr>
            <w:r>
              <w:rPr>
                <w:rFonts w:eastAsia="Times New Roman CYR"/>
                <w:sz w:val="16"/>
                <w:szCs w:val="16"/>
                <w:lang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(наименование  проекта постановления)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Times New Roman CYR"/>
          <w:sz w:val="16"/>
          <w:szCs w:val="16"/>
        </w:rPr>
        <w:t>Проект  внесен (кем) Отделом культуры администрации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rFonts w:eastAsia="Times New Roman CYR"/>
          <w:sz w:val="16"/>
          <w:szCs w:val="16"/>
        </w:rPr>
        <w:t>МО «Звениговский муниципальный район»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Ермолаев С.И.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459" w:hanging="45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ихайлова О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, руководителя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 Н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О МО «Звениговский муниципальный райо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тдела культуры администрации МО «Звениговский муниципальный райо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Калининская И.А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ихайлова Л.А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ие отдела по правовы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ам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Федорова  М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78" w:hRule="atLeast"/>
        </w:trPr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тветственный за подготовку проекта _____________ Михайлова Л.А.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</w:t>
            </w: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 CYR"/>
                <w:sz w:val="16"/>
                <w:szCs w:val="16"/>
              </w:rPr>
              <w:t>____ “________________2018 год</w:t>
            </w:r>
          </w:p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9:00Z</dcterms:created>
  <dc:creator>NINA</dc:creator>
  <dc:description/>
  <cp:keywords/>
  <dc:language>en-US</dc:language>
  <cp:lastModifiedBy>User</cp:lastModifiedBy>
  <cp:lastPrinted>2018-06-20T09:17:00Z</cp:lastPrinted>
  <dcterms:modified xsi:type="dcterms:W3CDTF">2018-07-25T13:05:00Z</dcterms:modified>
  <cp:revision>63</cp:revision>
  <dc:subject/>
  <dc:title> </dc:title>
</cp:coreProperties>
</file>