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 постановлению Администрации М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«Звениговский муниципальный район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</w:t>
      </w:r>
      <w:r>
        <w:rPr/>
        <w:t>10.07.</w:t>
      </w:r>
      <w:r>
        <w:rPr>
          <w:u w:val="single"/>
        </w:rPr>
        <w:t xml:space="preserve"> 2018г.</w:t>
      </w:r>
      <w:r>
        <w:rPr/>
        <w:t xml:space="preserve"> № </w:t>
      </w:r>
      <w:r>
        <w:rPr>
          <w:u w:val="single"/>
        </w:rPr>
        <w:t>4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районного фестиваля народного творч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Великая сила родной земли»,  посвященного 75- летию Побед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Великой Отечественной войне 1941-194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100 – летию образования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ФЕСТИВА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О «Звениговский муниципальный район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БУК «Звениговский районный Центр досуга и культуры «МЕЧТА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:</w:t>
      </w:r>
    </w:p>
    <w:p>
      <w:pPr>
        <w:pStyle w:val="Normal"/>
        <w:ind w:firstLine="360"/>
        <w:rPr/>
      </w:pPr>
      <w:r>
        <w:rPr>
          <w:sz w:val="28"/>
          <w:szCs w:val="28"/>
        </w:rPr>
        <w:t>Фестиваль проводится с января 2018 года по май 2020 г. В рамках фестиваля пройдут смотры - конкурсы по номинация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самбли танца и ансамбли песни и танца (детские, взрослы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кально-хоровые коллективы (детские, взрослы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ховые оркестры (детские, взрослы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самбли, оркестры народных инструментов и отдельные исполнители (детские, взрослы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льклорные коллективы (детские, взрослы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атры малых форм, народные театры и отдельные исполнители (детские, взрослые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ценарии и тематические программы «Великая сила родной земли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токонкурс «Жизнь - подвиг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живописных произведений и изделий декоративно -прикладного творчества «Всем миром о мире».</w:t>
      </w:r>
    </w:p>
    <w:p>
      <w:pPr>
        <w:pStyle w:val="Normal"/>
        <w:ind w:firstLine="360"/>
        <w:rPr/>
      </w:pPr>
      <w:r>
        <w:rPr>
          <w:sz w:val="28"/>
          <w:szCs w:val="28"/>
        </w:rPr>
        <w:t>Смотры – конкурсы пройдут в пять этапов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смотры-конкурсы в учебных заведениях, культурно - просветительных учреждениях района, согласно положения, утвержденным районным оргкомитетом фестиваля (январь  - декабрь 2018 гг.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театрализованный праздник «Великая сила родной земли», посвящённый 75 - летию Победы в Великой Отечественной войне 1941 - 1945 гг. (2019 г.  зональные этапы Всероссийского фестиваля народного художественного творчества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районный смотр по жанрам (январь - март 2020 г.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 - </w:t>
      </w:r>
      <w:r>
        <w:rPr>
          <w:sz w:val="28"/>
          <w:szCs w:val="28"/>
        </w:rPr>
        <w:t xml:space="preserve">творческий отчёт Звениговского района в г. Йошкар-Ола (15 февраля 2020 г. по графику). 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в республиканский оргкомитет необходимо предоставить: программу (10 экз.), сценарии с данными об авторе (3 экз.), список участников коллективов (Ф.И.О., должность, место работы), данные об отдельных исполнителях, фотографах, мастерах ДПИ и живописцах (Ф.И.О., год рождения, прописка, паспортные данные, ИНН, № пенсионного страхового свидетельства), список живописных произведений и изделий ДПИ с этикетажом, список фотографий с указанием автора и формат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творческих отчётов включаются выступления лауреатов и дипломантов районных смотров - конкурсов по жанра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заключительный гала - концерт лауреатов и дипломантов республиканского фестиваля в г. Йошкар-Ола (май 202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СЛОВИЯ ПРОВЕДЕНИЯ СМОТРОВ - КОНКУРСОВ И ВЫСТАВО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нсамбли танца и ансамбли песни и танца (детские, взросл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принимают участие ансамбли песни и танца и ансамбли танца независимо от национального направления репертуара. Репертуар должен отражать стилевые и возрастные особенности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самбли песни и танца предоставляют два вокально-хореографических номера (или один вокально-хореографический или один танцевальный); ансамбли танца - два хореографических номера (сюжетные, обрядовые, малые танцевальные формы, массовые) по своему выбору. Продолжительность одного номера или композиции не более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Вокально-хоровые коллективы (детские, взрослые).</w:t>
      </w:r>
    </w:p>
    <w:p>
      <w:pPr>
        <w:pStyle w:val="Normal"/>
        <w:jc w:val="both"/>
        <w:rPr/>
      </w:pPr>
      <w:r>
        <w:rPr>
          <w:sz w:val="28"/>
          <w:szCs w:val="28"/>
        </w:rPr>
        <w:t>В смотре-конкурсе принимают участие хоры, вокальные ансамбли и отдельные исполнители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смотра-конкурса представляют для прослуш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ы и вокальные ансамбли - по 2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исполнители - 1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программу рекомендуется включать  произведения русских классиков, марийских композиторов, местных авторов, раскрывающие духовное богатство народов России, песни исторического, героико-патриотического характера и обработки народных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Духовые оркестры (детские, взросл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отовят программу, соответствующую тематике фестиваля, продолжительностью не более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выступления должна отражать стиль данного коллектива, тематическую и жанровую направленность его творчества, исполнительское мастерство оркестра. Коллектив должен иметь сценический костю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Ансамбли, оркестры народных инструментов и отдельные исполнители (детские, взрослые)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смотра-конкурса представляют для прослуши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ансамбли и оркестры народных инструментов - по 2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исполнители - 1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программу рекомендуется включать разнохарактерные произведения, отражающие стиль, исполнительское мастерство данного коллектива или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ьное сопровождение номеров в номинации не оцен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Театры малых форм, народные театры и отдельные исполнители (детские, взросл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мотре-конкурсе могут принять участие чтецы, конферансье, эстрадные театры малых форм, театры миниатюр, агитационно-художественные бригады разных ведомств, народные теат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коллектив представляет один отрывок из спектакля (представления), миниатюру, композиционно завершенную сценку, связанную тематической направленностью и протяженностью до 10 минут. Выступление чтецов (стихи, проза) - до 3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смотр отрывки, композиции, стихи должны соответствовать возрастным особенностям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Фольклорные коллективы (детские, взросл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никами смотра-конкурса являются детские и взрослые фольклорные ансамбли независимо от  ведомственной принадле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мотр-конкурс представляются по 2-3 произведения в ансамблевом исполнении. В программу выступления рекомендуется включать фольклорные произведения народов, проживающих в Республике Марий Эл, исторического, героико-патрио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Сценарии и тематические программы «Великая сила родной земл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мотр-конкурс представляются сценарии и тематические программы в форме театрализованных представлений, концертов, литературно - музыкальных композиций и др. Количество участников не ограничено. Продолжительность показа не более 1 часа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Фотоконкурс «Жизнь – подвиг».</w:t>
      </w:r>
    </w:p>
    <w:p>
      <w:pPr>
        <w:pStyle w:val="Normal"/>
        <w:jc w:val="both"/>
        <w:rPr/>
      </w:pPr>
      <w:r>
        <w:rPr>
          <w:sz w:val="28"/>
          <w:szCs w:val="28"/>
        </w:rPr>
        <w:t>Фотоработы, присылаемые на смотр – конкурс, должны перекликаться с темой Победы над фашизмом, защиты Отечества, памяти павших (современные события), герои наш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работы оформляются и доставляются районами на отчетные концерты, которые будут проводиться  по специальному графику (прилагается). Каждый район оформляет фотовыставку в рамках своего выступления. Фотографии должны быть помещены в паспорту или в рамки и иметь этикетки.</w:t>
      </w:r>
    </w:p>
    <w:p>
      <w:pPr>
        <w:pStyle w:val="Normal"/>
        <w:jc w:val="both"/>
        <w:rPr/>
      </w:pPr>
      <w:r>
        <w:rPr>
          <w:sz w:val="28"/>
          <w:szCs w:val="28"/>
        </w:rPr>
        <w:t>На смотр-конкурс принимаются цветные и чёрно - белые фотографии размером не менее 15х20 см., созданные не ранее 2012 года. Каждый автор может представить не более 5 работ, при этом серия фотографий рассматривается как одна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ратной стороне каждой фотографии указывается фамилия, имя, отчество автора, адрес, название работы, дата съёмки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торы смотра-конкурса оставляют за собой право  использования конкурсных работ в целях пропаганды фотолюбительства, при этом авторство фотографий будет соблюд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Выставка живописных произведений и изделий декоративно - прикладного творчества «Всем миром о ми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ка живописных произведений и изделий декоративно - прикладного искусства формируется из лучших работ художников - любителей и мастеров, отобранных районным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ставку предоставляются живописные работы, ставшие дипломантами и лауреатами районной виртуальной выставки изобразительного творчества «Моё Отече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делия декоративно - прикладного творчества, демонстрирующиеся на выставках должны отражать быт военной эпохи или традиционные художественные ремесла района и должны быть выполнены в период с 2015 по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выставочные работы должны быть готовы к экспонированию с указанием Ф.И.О. автора, года рождения, названия произведения, адреса. Живописные работы должны быть оформлены в раму или пасп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 оценив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го мастерства, артистич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ие художественно - образного содержания произведений, качество выполненны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ическую культуру коллективов и исполн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жиссуру и уровень театрализации произведений и программ (художественно - эстетический уровень и оригинальность постановки, мастерство ведущих и участников, приемы активизации зрителя, музыкально - художественное оформление, техническое обеспече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ценарное мастерство (творческий замысел, драматургия, новизна идеи, драматург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УЧАСТНИКОВ ФЕСТИВА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районного оргкомитета лучшим коллективам, исполнителям, авторам, художникам и мастерам  присваиваются звания Дипломантов районного фестиваля, с вручением Дипломов и специальных приз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2:00Z</dcterms:created>
  <dc:creator>Admin</dc:creator>
  <dc:description/>
  <cp:keywords/>
  <dc:language>en-US</dc:language>
  <cp:lastModifiedBy>User</cp:lastModifiedBy>
  <cp:lastPrinted>2018-06-14T13:56:00Z</cp:lastPrinted>
  <dcterms:modified xsi:type="dcterms:W3CDTF">2018-07-25T13:08:00Z</dcterms:modified>
  <cp:revision>52</cp:revision>
  <dc:subject/>
  <dc:title>ПРИКАЗ</dc:title>
</cp:coreProperties>
</file>