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40100</wp:posOffset>
                </wp:positionH>
                <wp:positionV relativeFrom="page">
                  <wp:posOffset>429260</wp:posOffset>
                </wp:positionV>
                <wp:extent cx="1122045" cy="852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0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67.15pt;mso-wrap-distance-left:9.05pt;mso-wrap-distance-right:9.05pt;mso-wrap-distance-top:0pt;mso-wrap-distance-bottom:0pt;margin-top:33.8pt;mso-position-vertical-relative:page;margin-left:26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7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0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7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8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1039"/>
        <w:gridCol w:w="4485"/>
        <w:gridCol w:w="4481"/>
        <w:gridCol w:w="4481"/>
        <w:gridCol w:w="338"/>
        <w:gridCol w:w="9300"/>
      </w:tblGrid>
      <w:tr>
        <w:trPr>
          <w:trHeight w:val="1361" w:hRule="atLeast"/>
        </w:trPr>
        <w:tc>
          <w:tcPr>
            <w:tcW w:w="431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 «ЗВЕНИГОВО МУНИЦИПАЛЬНЫЙ РАЙОН» АДМИНИСТРАЦИЙЫ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85" w:type="dxa"/>
            <w:tcBorders/>
          </w:tcPr>
          <w:p>
            <w:pPr>
              <w:pStyle w:val="TextBody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</w:rPr>
              <w:t xml:space="preserve"> </w:t>
            </w:r>
            <w:r>
              <w:rPr>
                <w:spacing w:val="-6"/>
                <w:sz w:val="26"/>
              </w:rPr>
              <w:t>АДМИНИСТРАЦИЯ МО</w:t>
            </w:r>
          </w:p>
          <w:p>
            <w:pPr>
              <w:pStyle w:val="TextBody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«ЗВЕНИГОВСКИЙ </w:t>
            </w:r>
          </w:p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УНИЦИПАЛЬНЫЙ РАЙОН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43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ЧАЛЖЕ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ЧАЛЖЕ</w:t>
            </w:r>
          </w:p>
        </w:tc>
        <w:tc>
          <w:tcPr>
            <w:tcW w:w="4481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81" w:type="dxa"/>
            <w:tcBorders/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9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98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00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от «25» июля 2017 года № 46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Об утверждении Положения об оплате труда работников муниципальных образовательных учреждений дополнительного образования детей, реализующих дополнительные предпрофессиональные общеобразовательные программы в области искусства муниципального образования «Звениговский муниципальный район»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b w:val="false"/>
          <w:szCs w:val="28"/>
        </w:rPr>
        <w:t>В целях обеспечения социальных гарантий труда, руководствуясь пунктами 6.1, 6.3, 6.10 Положения об Администрации муниципального образования «Звениговский муниципальный район», Администрация МО «Звениговский муниципальный район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Утвердить Положение об оплате труда работников муниципальных образовательных учреждений дополнительного образования детей, реализующих дополнительные предпрофессиональные общеобразовательные программы в области искусства муниципального образования «Звениговский муниципальный район» согласно приложению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2. Признать утратившими силу: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остановление Администрации муниципального образования «Звениговский муниципальный район» от 31 октября 2012 года № 639 «Об утверждении Положения об оплате труда работников муниципальных бюджетных образовательных учреждений дополнительного образования детей, реализующих дополнительные предпрофессиональные общеобразовательные программы в области искусства муниципального образования «Звениговский муниципальный район»;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- постановление Администрации муниципального образования «Звениговский муниципальный район» от 15 мая 2015 года № 280 «О внесении изменения в постановление Администрации муниципального образования «Звениговский муниципальный район» от 31 октября 2012 года № 639 «Об утверждении Положения об оплате труда работников муниципальных образовательных учреждений дополнительного образования детей, реализующих дополнительные предпрофессиональные общеобразовательные программы в области искусства муниципального образования «Звениговский муниципальный район»;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- постановление Администрации муниципального образования «Звениговский муниципальный район» от 12 января 2016 года № 3 «О внесении изменений в постановление Администрации муниципального образования «Звениговский муниципальный район» от 31 октября 2012 года № 639 «Об утверждении Положения об оплате труда работников муниципальных образовательных учреждений дополнительного образования детей, реализующих дополнительные предпрофессиональные общеобразовательные программы в области искусства муниципального образования «Звениговский муниципальный район»;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остановление Администрации муниципального образования «Звениговский муниципальный район» от 29 июля 2016 года «О внесении изменений в постановление Администрации муниципального образования «Звениговский муниципальный район» от 31 октября 2012 года № 639 «Об утверждении Положения об оплате труда работников муниципальных образовательных учреждений дополнительного образования детей, реализующих дополнительные предпрофессиональные общеобразовательные программы в области искусства муниципального образования «Звениговский муниципальный район».</w:t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>3. Контроль за исполнением настоящего постановления возложить на заместителя главы Администрации муниципального образования «Звениговский муниципальный район» Михайлову О.Н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4. Настоящее постановление вступает в силу после его официального опубликования в газете муниципального автономного учреждения «Редакция Звениговской районной газеты «Звениговская неделя» и распространяется на правоотношения, возникшие с 1 июля 2017 года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16"/>
        </w:rPr>
      </w:pPr>
      <w:r>
        <w:rPr>
          <w:bCs/>
          <w:sz w:val="28"/>
          <w:szCs w:val="28"/>
        </w:rPr>
        <w:t>Глава администрации</w:t>
        <w:tab/>
        <w:tab/>
        <w:tab/>
        <w:tab/>
        <w:tab/>
        <w:tab/>
        <w:tab/>
        <w:t>В.Е. Геронтье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ихайлова  Л.А.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851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basedOn w:val="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>
      <w:rFonts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2pt1">
    <w:name w:val="Основной текст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CenturySchoolbook85pt">
    <w:name w:val="Основной текст + Century Schoolbook;8;5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tyle16">
    <w:name w:val="Основной текст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7"/>
      <w:sz w:val="27"/>
      <w:szCs w:val="27"/>
      <w:u w:val="none"/>
    </w:rPr>
  </w:style>
  <w:style w:type="character" w:styleId="1pt">
    <w:name w:val="Основной текст + Интервал 1 pt"/>
    <w:basedOn w:val="Style16"/>
    <w:qFormat/>
    <w:rPr>
      <w:spacing w:val="29"/>
    </w:rPr>
  </w:style>
  <w:style w:type="character" w:styleId="Style17">
    <w:name w:val="Основной текст Знак"/>
    <w:basedOn w:val="Style13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Justify2">
    <w:name w:val="justify2"/>
    <w:basedOn w:val="Normal"/>
    <w:qFormat/>
    <w:pPr>
      <w:spacing w:before="280" w:after="280"/>
    </w:pPr>
    <w:rPr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0" w:before="0" w:after="960"/>
      <w:ind w:hanging="1420"/>
    </w:pPr>
    <w:rPr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02" w:before="960" w:after="660"/>
      <w:ind w:hanging="2000"/>
      <w:jc w:val="center"/>
    </w:pPr>
    <w:rPr>
      <w:b/>
      <w:bCs/>
      <w:sz w:val="25"/>
      <w:szCs w:val="25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08:00Z</dcterms:created>
  <dc:creator>www.PHILka.RU</dc:creator>
  <dc:description/>
  <cp:keywords/>
  <dc:language>en-US</dc:language>
  <cp:lastModifiedBy>ivanov</cp:lastModifiedBy>
  <cp:lastPrinted>2017-07-19T14:24:00Z</cp:lastPrinted>
  <dcterms:modified xsi:type="dcterms:W3CDTF">2017-07-26T06:57:00Z</dcterms:modified>
  <cp:revision>31</cp:revision>
  <dc:subject/>
  <dc:title>Приложение</dc:title>
</cp:coreProperties>
</file>