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учетной политике,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го распоряжением № 2  от 09.01.2019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лица, имеющие право подписи первичных документ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имеющих право подписи денежных и расчетных документов, актов выполненных работ, доверенностей на получение материальных ценносте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 руководителя — глава администр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главного бухгалтера – ведущий специалист-главный бухгалтер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ходные кассовые ордера:</w:t>
      </w:r>
    </w:p>
    <w:p>
      <w:pPr>
        <w:pStyle w:val="Normal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лавный бухгалте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ные кассовые ордера:</w:t>
      </w:r>
    </w:p>
    <w:p>
      <w:pPr>
        <w:pStyle w:val="Normal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лава администрации;</w:t>
      </w:r>
    </w:p>
    <w:p>
      <w:pPr>
        <w:pStyle w:val="Normal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дущий специалист-главный бухгалте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ансовые отчет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глава админист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говор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лава администрации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4:00Z</dcterms:created>
  <dc:creator>user</dc:creator>
  <dc:description/>
  <dc:language>en-US</dc:language>
  <cp:lastModifiedBy/>
  <cp:lastPrinted>2016-01-11T10:50:00Z</cp:lastPrinted>
  <dcterms:modified xsi:type="dcterms:W3CDTF">2019-03-25T12:43:44Z</dcterms:modified>
  <cp:revision>31</cp:revision>
  <dc:subject/>
  <dc:title>Приложение № 2</dc:title>
</cp:coreProperties>
</file>