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риложение № 1</w:t>
      </w:r>
    </w:p>
    <w:p>
      <w:pPr>
        <w:pStyle w:val="Normal"/>
        <w:suppressAutoHyphens w:val="true"/>
        <w:spacing w:lineRule="auto" w:line="240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к распоряжению об учетной политике, </w:t>
      </w:r>
    </w:p>
    <w:p>
      <w:pPr>
        <w:pStyle w:val="Normal"/>
        <w:suppressAutoHyphens w:val="true"/>
        <w:spacing w:lineRule="auto" w:line="240"/>
        <w:jc w:val="right"/>
        <w:rPr>
          <w:sz w:val="28"/>
          <w:lang w:val="en-US"/>
        </w:rPr>
      </w:pPr>
      <w:r>
        <w:rPr>
          <w:rFonts w:cs="Times New Roman CYR" w:ascii="Times New Roman CYR" w:hAnsi="Times New Roman CYR"/>
          <w:sz w:val="26"/>
        </w:rPr>
        <w:t xml:space="preserve">утвержденного распоряжением </w:t>
      </w:r>
      <w:r>
        <w:rPr>
          <w:sz w:val="26"/>
          <w:lang w:val="en-US"/>
        </w:rPr>
        <w:t>№</w:t>
      </w:r>
      <w:r>
        <w:rPr>
          <w:rFonts w:cs="Times New Roman CYR" w:ascii="Times New Roman CYR" w:hAnsi="Times New Roman CYR"/>
          <w:sz w:val="26"/>
          <w:lang w:val="ru-RU"/>
        </w:rPr>
        <w:t xml:space="preserve"> 2</w:t>
      </w:r>
      <w:r>
        <w:rPr>
          <w:sz w:val="26"/>
          <w:lang w:val="en-US"/>
        </w:rPr>
        <w:t xml:space="preserve">  </w:t>
      </w:r>
      <w:r>
        <w:rPr>
          <w:rFonts w:cs="Times New Roman CYR" w:ascii="Times New Roman CYR" w:hAnsi="Times New Roman CYR"/>
          <w:sz w:val="26"/>
          <w:lang w:val="ru-RU"/>
        </w:rPr>
        <w:t xml:space="preserve">от 09.01.2019г. </w:t>
      </w:r>
    </w:p>
    <w:p>
      <w:pPr>
        <w:pStyle w:val="Normal"/>
        <w:suppressAutoHyphens w:val="true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240"/>
        <w:jc w:val="center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ru-RU"/>
        </w:rPr>
        <w:t>Рабочий план счетов бюджетного учета</w:t>
      </w:r>
    </w:p>
    <w:p>
      <w:pPr>
        <w:pStyle w:val="Normal"/>
        <w:suppressAutoHyphens w:val="true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5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93"/>
        <w:gridCol w:w="566"/>
        <w:gridCol w:w="379"/>
        <w:gridCol w:w="378"/>
        <w:gridCol w:w="377"/>
        <w:gridCol w:w="2"/>
        <w:gridCol w:w="567"/>
        <w:gridCol w:w="565"/>
        <w:gridCol w:w="2"/>
        <w:gridCol w:w="425"/>
        <w:gridCol w:w="521"/>
        <w:gridCol w:w="422"/>
      </w:tblGrid>
      <w:tr>
        <w:trPr>
          <w:trHeight w:val="23" w:hRule="atLeast"/>
        </w:trPr>
        <w:tc>
          <w:tcPr>
            <w:tcW w:w="43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Наименование счета</w:t>
            </w:r>
          </w:p>
        </w:tc>
        <w:tc>
          <w:tcPr>
            <w:tcW w:w="5197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омер счета</w:t>
            </w:r>
          </w:p>
        </w:tc>
      </w:tr>
      <w:tr>
        <w:trPr>
          <w:trHeight w:val="23" w:hRule="atLeast"/>
        </w:trPr>
        <w:tc>
          <w:tcPr>
            <w:tcW w:w="4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5197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4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  <w:t>По бюджетной классификации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  <w:t>Вида деятельности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  <w:t>Синтетического счета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  <w:t>Аналитического счета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ru-RU"/>
              </w:rPr>
              <w:t>Классификации операций сектора государственного управления</w:t>
            </w:r>
          </w:p>
        </w:tc>
      </w:tr>
      <w:tr>
        <w:trPr>
          <w:trHeight w:val="23" w:hRule="atLeast"/>
        </w:trPr>
        <w:tc>
          <w:tcPr>
            <w:tcW w:w="4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5197" w:type="dxa"/>
            <w:gridSpan w:val="1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омер разряда</w:t>
            </w:r>
          </w:p>
        </w:tc>
      </w:tr>
      <w:tr>
        <w:trPr>
          <w:trHeight w:val="23" w:hRule="atLeast"/>
        </w:trPr>
        <w:tc>
          <w:tcPr>
            <w:tcW w:w="43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-17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8</w:t>
            </w:r>
          </w:p>
        </w:tc>
        <w:tc>
          <w:tcPr>
            <w:tcW w:w="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9</w:t>
            </w:r>
          </w:p>
        </w:tc>
        <w:tc>
          <w:tcPr>
            <w:tcW w:w="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0</w:t>
            </w:r>
          </w:p>
        </w:tc>
        <w:tc>
          <w:tcPr>
            <w:tcW w:w="37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</w:t>
            </w:r>
          </w:p>
        </w:tc>
        <w:tc>
          <w:tcPr>
            <w:tcW w:w="5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5</w:t>
            </w:r>
          </w:p>
        </w:tc>
        <w:tc>
          <w:tcPr>
            <w:tcW w:w="4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Основные сред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ежилые помещения (здания и сооружения)-недвижимое имущество учрежд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Машины и оборудование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Транспортные сред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роизводственный и хозяйственный инвентарь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рочие основные сред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Непроизводственные актив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Земля-недвижимое имущество учрежд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Амортизац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нежилых помещений (зданий и сооружений)- недвижимого имущества учрежд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машин и оборудова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транспорт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производственного и хозяйственного инвентар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прочих основ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недвижимого имущества в составе имущества казн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Амортизация движимого имущества в составе имущества казн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Материальные запас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Горюче-смазочные материал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рочие материальные запас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Вложения в нефинансовые актив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Вложения  в основные средства-недвижимое имущество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Вложения в непроизведенные активы – недвижимое имущество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Вложения в основные средства – движимое имущество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Нефинансовые активы имущества казн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едвижимое имущество, составляющее казну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вижимое имущество, составляющее казну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епроизведенные активы, составляющие имущество казн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Обесценение нефинансовых актив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иного движимого имущества учрежд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машин и оборудова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транспорт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инвентаря производственного и хозяйственного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прочих основ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бесценение нежилых помещений (зданий и сооружений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Денежные средства учрежд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Касс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Средства на счетах бюджет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Средства на счетах бюджета в органе Федерального Казначей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по доход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лательщиками налоговых дох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перационной аренд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финансовой аренды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иным доходам от собственност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9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казания платных услуг (работ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условным арендным платеж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прочих сумм принудительного изъят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пераций с основными средств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пераций с непроизведенными актив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пераций с материальными запас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операций с финансовыми актив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евыясненным поступления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субсидиям на иные цел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субсидиям на осуществление капитальных вложе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иным доход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5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по выданным аванс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оплате тру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прочим выплат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начислениям на выплаты по оплате тру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услугам связ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транспортным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коммунальным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работам, услугам по содержанию имуще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прочим работам,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страхованию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приобретению основ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приобретению материальных запас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авансам по оплате иных расх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с подотчетными лиц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заработной плате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прочим выплат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услуг связ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транспортных услуг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прочих работ, услуг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страхова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пошлин и сбор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подотчетными лицами по оплате иных расх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по компенсации затрат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компенсации затрат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страховых возмеще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оходам от прочих сумм принудительного изъят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ущербу основным средств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ущербу материальным запас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едостачам денеж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едостачам иных финансовых актив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иным доход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09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с прочими дебитор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с финансовым органом по наличным денежным средств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по принятым обязательств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заработной плате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рочим выплат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ачислениям на выплаты по оплате тру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услугам связ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транспортным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коммунальным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работам, услугам по содержанию имуще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рочим работам, услуг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страхованию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услугам, работам для целей капитальных вложе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риобретению основ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риобретению материальных запас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штрафам за нарушение условий контрактов (договоров)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другим экономическим санкция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72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иным расход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асчеты по платежам в бюджет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алогу на доходы физических лиц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единому социальному налогу и страховым взносам на обязательное пенсионное страхование в РФ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рочим платежам в бюджет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6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страховым взносам на ОМС в Федеральный ФОМС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7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налогу на имущество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земельному налогу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Прочие расчеты с кредитор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четы по платежам из бюджета с финансовыми органам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4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Финансовый результат от текущей деятельности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оходы текущего финансового го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асходы  текущего финансового год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Финансовый результат прошлых отчетных пери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езультат по кассовым операциям бюджет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оступления в бюджет по доходам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Выбытия средств бюджета за счет расх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/>
                <w:b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ru-RU"/>
              </w:rPr>
              <w:t>Санкционирование расходо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Лимиты бюджетных обязательств получателей бюджет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Получены лимиты бюджетных обязатель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lang w:val="en-US"/>
              </w:rPr>
              <w:t>50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риняты обязатель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1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риняты денежные обязательства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lang w:val="en-US"/>
              </w:rPr>
              <w:t>50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2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Бюджетные ассигнования получателя бюджетных средств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4"/>
                <w:lang w:val="ru-RU"/>
              </w:rPr>
            </w:pPr>
            <w:r>
              <w:rPr>
                <w:rFonts w:cs="Calibri" w:ascii="Calibri" w:hAnsi="Calibri"/>
                <w:b w:val="false"/>
                <w:sz w:val="24"/>
                <w:lang w:val="ru-RU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4"/>
                <w:lang w:val="ru-RU"/>
              </w:rPr>
            </w:pPr>
            <w:r>
              <w:rPr>
                <w:rFonts w:cs="Calibri" w:ascii="Calibri" w:hAnsi="Calibri"/>
                <w:b w:val="false"/>
                <w:sz w:val="24"/>
                <w:lang w:val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4"/>
                <w:lang w:val="ru-RU"/>
              </w:rPr>
            </w:pPr>
            <w:r>
              <w:rPr>
                <w:rFonts w:cs="Calibri" w:ascii="Calibri" w:hAnsi="Calibri"/>
                <w:b w:val="false"/>
                <w:sz w:val="24"/>
                <w:lang w:val="ru-RU"/>
              </w:rPr>
              <w:t>5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4"/>
                <w:lang w:val="ru-RU"/>
              </w:rPr>
            </w:pPr>
            <w:r>
              <w:rPr>
                <w:rFonts w:cs="Calibri" w:ascii="Calibri" w:hAnsi="Calibri"/>
                <w:b w:val="false"/>
                <w:sz w:val="24"/>
                <w:lang w:val="ru-RU"/>
              </w:rPr>
              <w:t>13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4"/>
                <w:lang w:val="ru-RU"/>
              </w:rPr>
            </w:pPr>
            <w:r>
              <w:rPr>
                <w:rFonts w:cs="Calibri" w:ascii="Calibri" w:hAnsi="Calibri"/>
                <w:b w:val="false"/>
                <w:sz w:val="24"/>
                <w:lang w:val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олучение бюджетных ассигнований</w:t>
            </w:r>
          </w:p>
        </w:tc>
        <w:tc>
          <w:tcPr>
            <w:tcW w:w="9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503</w:t>
            </w:r>
          </w:p>
        </w:tc>
        <w:tc>
          <w:tcPr>
            <w:tcW w:w="113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15</w:t>
            </w:r>
          </w:p>
        </w:tc>
        <w:tc>
          <w:tcPr>
            <w:tcW w:w="1370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200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widowControl w:val="false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rFonts w:cs="Times New Roman CYR" w:ascii="Times New Roman CYR" w:hAnsi="Times New Roman CYR"/>
          <w:b w:val="false"/>
          <w:sz w:val="24"/>
          <w:lang w:val="ru-RU"/>
        </w:rPr>
        <w:t>Забалансовые счета</w:t>
      </w:r>
    </w:p>
    <w:tbl>
      <w:tblPr>
        <w:tblW w:w="90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910"/>
        <w:gridCol w:w="2268"/>
      </w:tblGrid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b w:val="false"/>
                <w:sz w:val="24"/>
                <w:lang w:val="en-US"/>
              </w:rPr>
              <w:t>№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/п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-108" w:right="0" w:firstLine="108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омер счета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Имущество, полученное пользование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Материальные ценности, принятые (принимаемые) на хранение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Бланки строгой отчетности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Задолженность неплатежеспособных дебиторов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грады, призы, кубки и ценные подарки, сувениры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7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сновные средства стоимостью до 3000  руб. включительно в эксплуатации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Имущество, переданное в возмездное пользование (аренду)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Имущество переданное безвозмездное пользование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59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uppressAutoHyphens w:val="true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0:00Z</dcterms:created>
  <dc:creator>user</dc:creator>
  <dc:description/>
  <dc:language>en-US</dc:language>
  <cp:lastModifiedBy/>
  <cp:lastPrinted>2019-03-26T13:36:00Z</cp:lastPrinted>
  <dcterms:modified xsi:type="dcterms:W3CDTF">2019-03-26T11:13:22Z</dcterms:modified>
  <cp:revision>159</cp:revision>
  <dc:subject/>
  <dc:title/>
</cp:coreProperties>
</file>