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Й ФЕДЕРАЦ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ИЙ ЭЛ РЕСПУБЛИ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ВЕНИГОВО РАЙО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ИСМЕНЦА ЯЛ ШОТАН ИЛЕМЫН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ПУТАТ – ВЛАК ПОГЫ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УШТЫМАШЫЖ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СПУБЛИТКА МАРИЙ Э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ВЕНИГОВСКИЙ РАЙО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РАНИЕ ДЕПУТАТ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МУНИЦИПАЛЬНОГО ОБРАЗОВАНИЯ "ИСМЕНЕЦКОЕ СЕЛЬСКОЕ ПОСЕЛЕНИЕ"</w:t>
            </w:r>
          </w:p>
        </w:tc>
      </w:tr>
    </w:tbl>
    <w:p>
      <w:pPr>
        <w:pStyle w:val="Normal"/>
        <w:rPr>
          <w:sz w:val="24"/>
          <w:u w:val="thick"/>
        </w:rPr>
      </w:pPr>
      <w:r>
        <w:rPr>
          <w:sz w:val="24"/>
          <w:u w:val="thick"/>
        </w:rPr>
      </w:r>
    </w:p>
    <w:p>
      <w:pPr>
        <w:pStyle w:val="Normal"/>
        <w:rPr>
          <w:sz w:val="24"/>
          <w:u w:val="thick"/>
        </w:rPr>
      </w:pPr>
      <w:r>
        <w:rPr>
          <w:sz w:val="24"/>
          <w:u w:val="thick"/>
        </w:rPr>
        <w:t>425052, РМЭ, Звениговский район, с. Исменцы, ул. Молодежная, д.5  тел. (83645)-6-43-4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эл. адрес: </w:t>
      </w:r>
      <w:hyperlink r:id="rId2">
        <w:r>
          <w:rPr>
            <w:rStyle w:val="InternetLink"/>
            <w:sz w:val="24"/>
            <w:lang w:val="en-US"/>
          </w:rPr>
          <w:t>ismenzy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yandex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озыв 3                                                                                       «17» мая 2018 года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Сессия 40</w:t>
      </w:r>
    </w:p>
    <w:p>
      <w:pPr>
        <w:pStyle w:val="Normal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222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Исменецкое сельское поселение» з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>Утвердить отчет об исполнении бюджета муниципального образования «Исменецкое сельское поселение» за 2017 год по доходам в сумме 4008,5 тыс. рублей и по расходам  - 4348,4 тыс.рублей с превышением расходов над доходами (дефицит) в сумме 340,1 тыс. рублей, со следующими показателями: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источникам финансирования дефицита бюджета муниципального образования «Исменецкое сельское поселение» за 2017 год согласно приложению № 1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доходам  бюджета муниципального образования «Исменецкое сельское поселение» за 2017 год по кодам классификации доходов бюджетов согласно приложению № 2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доходам бюджета муниципального образования «Исменецкое сельское поселение» за 2017 год по кодам видов доходов, подвидов доходов, классификации операций сектора государственного управления согласно приложению № 3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ведомственной структуре расходов бюджета муниципального образования «Исменецкое сельское поселение» за 2017 год согласно приложению № 4;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распределению бюджетных ассигнований по разделам, подразделам, целевым статьям (муниципальным программам и непрограммным направления деятельности), группам видов расходов классификации расходов бюджета муниципального образования «Исменецкое сельское поселение» за 2017 год согласно приложению № 5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Исменецкое сельское поселение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ab/>
        <w:t xml:space="preserve">             Петровская О.В.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menzy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54:00Z</dcterms:created>
  <dc:creator>Admin</dc:creator>
  <dc:description/>
  <cp:keywords/>
  <dc:language>en-US</dc:language>
  <cp:lastModifiedBy>Пользователь</cp:lastModifiedBy>
  <cp:lastPrinted>2013-11-14T17:06:00Z</cp:lastPrinted>
  <dcterms:modified xsi:type="dcterms:W3CDTF">2018-09-14T10:42:00Z</dcterms:modified>
  <cp:revision>12</cp:revision>
  <dc:subject/>
  <dc:title>                                                                                            Приложение №1</dc:title>
</cp:coreProperties>
</file>