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  «06»  февраля 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6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Исменецкое сельское поселение»»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5 год» от 11 декабря 2014 года № 31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5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4122,4 тыс. рублей, в том числе межбюджетные трансферты из  бюджета муниципального образования «Звениговский муниципальный район»  3454,3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4283,4 тыс. рублей;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5 год в сумме 161,0 тыс. рублей.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О.В. </w:t>
      </w:r>
      <w:r>
        <w:rPr>
          <w:szCs w:val="28"/>
        </w:rPr>
        <w:t xml:space="preserve">Петровская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5-02-13T06:01:00Z</dcterms:modified>
  <cp:revision>110</cp:revision>
  <dc:subject/>
  <dc:title>                                                                                            Приложение №1</dc:title>
</cp:coreProperties>
</file>