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 11 » декабря 2014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Сессия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Исменец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122,4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454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122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69,2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Исменецкое сельское поселение» и муниципальные внутренние заимствования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Исменец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Исменец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Исменец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Исменец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О.В.Петровская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39:00Z</cp:lastPrinted>
  <dcterms:modified xsi:type="dcterms:W3CDTF">2014-12-16T06:55:00Z</dcterms:modified>
  <cp:revision>39</cp:revision>
  <dc:subject/>
  <dc:title>                                                                                            Приложение №1</dc:title>
</cp:coreProperties>
</file>