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282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«Исменецкое сельское поселение» на 2015год»          от 11  декабря 2014 года  № 3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</w:tr>
      <w:tr>
        <w:trPr>
          <w:trHeight w:val="98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  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dcterms:modified xsi:type="dcterms:W3CDTF">2014-12-16T07:00:00Z</dcterms:modified>
  <cp:revision>97</cp:revision>
  <dc:subject/>
  <dc:title>Приложение № 1</dc:title>
</cp:coreProperties>
</file>