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</w:t>
      </w:r>
      <w:r>
        <w:rPr>
          <w:sz w:val="32"/>
          <w:szCs w:val="32"/>
        </w:rPr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Исменецкое сельское поселение» на 2015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т 11  декабря 2014 года  № 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муниципального образования «Исменецкое сельское поселение» и закрепленных за ними кодов классификации источников финансирования дефицитов бюджетов на 2015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4783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муниципального образования                                     «Звениговский муниципальный райо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00 10 0000 710    Получение кредитов от кредит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организаций  бюджетами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00 10 0000 810    Погашение кредитов от кредит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организаций  бюджетами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 xml:space="preserve">в валюте Российской Феде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муниципального образования «Исменецкое сельское поселение» администрирование, которых может осуществляться главными администраторами источников финансирования дефицита муниципального образования «Исменецкое сельское поселение»  в пределах их компетенции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поселений </w:t>
            </w:r>
          </w:p>
        </w:tc>
      </w:tr>
      <w:tr>
        <w:trPr>
          <w:trHeight w:val="80" w:hRule="atLeast"/>
        </w:trPr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поселений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0:50:00Z</dcterms:created>
  <dc:creator>DM</dc:creator>
  <dc:description/>
  <cp:keywords/>
  <dc:language>en-US</dc:language>
  <cp:lastModifiedBy>Пользователь</cp:lastModifiedBy>
  <cp:lastPrinted>2010-11-15T15:41:00Z</cp:lastPrinted>
  <dcterms:modified xsi:type="dcterms:W3CDTF">2014-12-16T06:59:00Z</dcterms:modified>
  <cp:revision>54</cp:revision>
  <dc:subject/>
  <dc:title>                                                                                         Приложение № 4</dc:title>
</cp:coreProperties>
</file>