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менец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2                                                                             23 май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Сессия 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«Исменецкое сельское поселение»»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Исменецкое сельское поселение» на 2014 год» от 18 декабря 2013 года № 175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Исменец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Исменецкое сельское поселение» на 2014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Исменецкое сельское поселение» в сумме 7249,6 тыс. рублей, в том числе межбюджетные трансферты из  бюджета муниципального образования «Звениговский муниципальный район» 6677,4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Исменецкое сельское поселение» в сумме 7249,6 тыс. рублей;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4 год в сумме 0,0 тыс. рублей 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Исменец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</w:t>
      </w:r>
      <w:r>
        <w:rPr>
          <w:szCs w:val="28"/>
        </w:rPr>
        <w:t>Петровская О.В.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Пользователь</cp:lastModifiedBy>
  <cp:lastPrinted>2009-01-23T15:30:00Z</cp:lastPrinted>
  <dcterms:modified xsi:type="dcterms:W3CDTF">2014-06-18T07:04:00Z</dcterms:modified>
  <cp:revision>100</cp:revision>
  <dc:subject/>
  <dc:title>                                                                                            Приложение №1</dc:title>
</cp:coreProperties>
</file>