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бюджете муниципального образования    «Исменецкое сельское поселение» на 2016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т 21 декабря 2015 года  № 85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ния «Исменец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16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Исменецкое сельское поселение »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5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077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 на поддержку мер по обеспечению сбалансиров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999 10 0040 151</w:t>
            </w:r>
            <w:r>
              <w:rPr>
                <w:bCs/>
                <w:sz w:val="28"/>
                <w:szCs w:val="28"/>
              </w:rPr>
              <w:t xml:space="preserve"> 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целевых мероприятий в отношении автомобильных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>дорог общего пользования местного значения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5-12-04T10:51:00Z</cp:lastPrinted>
  <dcterms:modified xsi:type="dcterms:W3CDTF">2016-01-22T10:05:00Z</dcterms:modified>
  <cp:revision>125</cp:revision>
  <dc:subject/>
  <dc:title>Приложение № 1</dc:title>
</cp:coreProperties>
</file>