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« 29 » декабря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24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«Исменецкое сельское поселение»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Исменецкое сельское поселение» на 2016 год» от 21 декабря 2015 года № 85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Исменецкое сельское поселение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Исменецкое сельское поселение» в сумме  4928,3   тыс. рублей, в том числе межбюджетные трансферты из  бюджета муниципального образования «Звениговский муниципальный район» 3188,4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Исменецкое сельское поселение» в сумме 5033,3 тыс. рублей;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6 год в сумме 105,0 тыс. рублей.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Исменец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О.В. </w:t>
      </w:r>
      <w:r>
        <w:rPr>
          <w:szCs w:val="28"/>
        </w:rPr>
        <w:t xml:space="preserve">Петровская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7-03-27T11:36:00Z</dcterms:modified>
  <cp:revision>121</cp:revision>
  <dc:subject/>
  <dc:title>                                                                                            Приложение №1</dc:title>
</cp:coreProperties>
</file>