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 ФЕДЕРАЦИЙ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МЕНЦА ЯЛ ШОТАН ИЛЕМЫ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– ВЛАК ПОГ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ТКА МАРИЙ Э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"ИСМЕНЕЦКОЕ СЕЛЬСКОЕ ПОСЕЛЕНИЕ"</w:t>
            </w:r>
          </w:p>
        </w:tc>
      </w:tr>
    </w:tbl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425052, РМЭ, Звениговский район, с. Исменцы, ул. Молодежная, д.5  тел. (83645)-6-43-48</w:t>
      </w:r>
    </w:p>
    <w:p>
      <w:pPr>
        <w:pStyle w:val="Normal"/>
        <w:jc w:val="center"/>
        <w:rPr/>
      </w:pPr>
      <w:r>
        <w:rPr/>
        <w:t xml:space="preserve">эл. адрес: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3                                                                   «20» декабря 2016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ссия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Исменецкое сельское поселение» на 2017 год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Исменец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3418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501,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3418,7 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Исменец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Исменец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 марта 2011 года № 74, в 2017 году в бюджет сельского 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Исменец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132,0 тыс. рублей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Исменец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Исменецкое сельское поселение» и работников муниципальных казенных учреждений муниципального образования «Исменецкое сельское поселение»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8. Муниципальный внутренний долг муниципального образования «Исменецкое сельское поселение» и муниципальные внутренние заимствования муниципального образования «Исменец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Исменец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Исменец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Исменец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Исменец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Исменец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5:00Z</dcterms:created>
  <dc:creator>ВВК</dc:creator>
  <dc:description/>
  <cp:keywords/>
  <dc:language>en-US</dc:language>
  <cp:lastModifiedBy>Пользователь</cp:lastModifiedBy>
  <dcterms:modified xsi:type="dcterms:W3CDTF">2016-12-30T15:13:00Z</dcterms:modified>
  <cp:revision>14</cp:revision>
  <dc:subject/>
  <dc:title>РОССИЙ ФЕДЕРАЦИЙ</dc:title>
</cp:coreProperties>
</file>