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Исменецкое сельское поселение» на 2017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20»  декабря 2016 года  №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Исменецкое  сельское поселение» и закрепленных за ними кодов классификации источников финансирования дефицитов бюджетов на 2017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Исменец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Исменец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6-12-30T15:14:00Z</dcterms:modified>
  <cp:revision>59</cp:revision>
  <dc:subject/>
  <dc:title>                                                                                         Приложение № 4</dc:title>
</cp:coreProperties>
</file>