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2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19г</w:t>
      </w:r>
      <w:r>
        <w:rPr>
          <w:rFonts w:cs="Times New Roman" w:ascii="Times New Roman" w:hAnsi="Times New Roman"/>
        </w:rPr>
        <w:t>.                                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именование финансового орган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Глава по БК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й отдел МО «Звениговский муниципальный район»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по ОКТМО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Звениговский муниципальный район», юридический адрес: 425060, Республика Марий Эл, г.Звенигово, улица Ленина, дом39. ИНН 1203005831, КПП 120301001, ОГРН 105120260937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Звениговский муниципальный район» Козлова Наталья Николае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«Звениговский муниципальный район» Геронтьев Владимир Евгенье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Основные виды деятельности: формирование, утверждение, исполнение бюджета муниципального района, контроль за исполнением данного бюджета; установление, изменение и отмена местных налогов и сборов муниципального района;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ладение, пользование и распоряжение имуществом, находящимся в муниципальной собственности муниципального района; осуществление управления муниципальным долгом; организация внутреннего финансового контроля 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spacing w:val="-1"/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 xml:space="preserve">Финансовый отдел муниципального образования «Звениговский муниципальный район» возглавляет руководител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алининская Ирина Александровна. </w:t>
      </w:r>
      <w:r>
        <w:rPr>
          <w:spacing w:val="-1"/>
          <w:szCs w:val="28"/>
        </w:rPr>
        <w:t>Организация бюджетного учета и формирование отчетности осуществляется начальником отдела бюджетного учета и отчетности - главным бухгалтером Лазаревой Еленой Владимировной на основании Приказа № 8 л/с от 31.12.2015г.</w:t>
      </w:r>
    </w:p>
    <w:p>
      <w:pPr>
        <w:pStyle w:val="ConsPlusNonformat"/>
        <w:widowControl/>
        <w:ind w:firstLine="708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1 «Организационная структура субъекта бюджетной отчетно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данный раздел  включается ф.0503361 «Сведения  о количестве подведомственных учреждениях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color w:val="993300"/>
          <w:sz w:val="26"/>
          <w:szCs w:val="26"/>
        </w:rPr>
      </w:pPr>
      <w:r>
        <w:rPr>
          <w:b/>
          <w:bCs/>
          <w:color w:val="9933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основных направлениях деятельности</w:t>
      </w:r>
    </w:p>
    <w:p>
      <w:pPr>
        <w:pStyle w:val="Normal"/>
        <w:autoSpaceDE w:val="false"/>
        <w:jc w:val="center"/>
        <w:rPr>
          <w:b/>
          <w:b/>
          <w:bCs/>
          <w:color w:val="993300"/>
          <w:sz w:val="26"/>
          <w:szCs w:val="26"/>
        </w:rPr>
      </w:pPr>
      <w:r>
        <w:rPr>
          <w:b/>
          <w:bCs/>
          <w:color w:val="9933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цели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ое обосно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ормирование бюджета муниципального района и бюджетов городских и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формирование бюджета на очередной финансовый год, в том числе: разрабатывает проект основных направлений налоговой политики и бюджетной политики на очередной финансовый год, разрабатывает проектировки основных характеристик бюджета, а также осуществляет расчеты объема бюджетных ассигнований бюджета на исполнение действующих и принимаемых расходных обязательств, устанавливает порядок планирования бюджетных ассигнований бюджета, осуществляет оценку ожидаемого исполнения бюджета за текущий финансов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реестр расходных обязатель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естр расходных обязательств муниципального образования ведется с целью учета расходных обязательств муниципального образования и определения объема средств бюджета необходимых для их исполнения. Данные реестра расходных обязательств муниципального образования используются при формировании перспективного финансового плана муниципального образования, разработке проекта бюджета, а также при определении объема бюджета действующих обязательств и принимаемых обязатель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, Постановление Администрации МО «Звениговский муниципальный район» от 11.10.2005 г. № 411 «О порядке ведения реестра расходных обязательств МО «Звениговский муниципальный район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ым долгом муниципального района и поселений, ведет долговую кни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Осуществляет деятельность по формированию доходов бюджета для обеспечения погашения муниципальных обязательств муниципального района и их обслуживания, осуществляет операции по выплате доходов по муниципальным долговым обязательствам в виде процентов по ним и (или) дисконта, осуществляемые за счет средств бюджета, заносит в муниципальную долговую книгу информацию о долговых обязательствах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. Постановление Администрации МО «Звениговский муниципальный район» от 09.07.2008 г. № 672 «О порядке ведения муниципальной долговой книги МО «Звениговский муниципальный район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исполнение бюджета муниципального района и бюджетов городских и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ует исполнение бюджета муниципального района и бюджетов городских и сельских поселений на основе сводной бюджетной росписи и кассового плана. Осуществляет регистрацию поступлений, регулирование объемов и сроков принятия бюджетных обязательств, совершение разрешительной надписи на право осуществления расходов в рамках выделенных лимитов бюджетных обязательств. Исполнение бюджета муниципального района и бюджетов городских и сельских поселений осуществляется на основе отражения всех операций со средствами бюджета муниципального района и бюджетов городских и сельских поселений на счетах органов Федерального казначей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ставляет и ведет сводную бюджетную роспись бюджета района и кассовый план исполнения бюджета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оставляет и ведет сводную бюджетную роспись, включающую в себя роспись расходов бюджета на очередной финансовый год и роспись источников финансирования дефицита бюджета, а также вносит в нее изменения. Составляет и ведет кассовый план исполнения бюджета по доходам и расхода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, Приказы финансового отдела МО «Звениговский муниципальный район»: от 29.01.2008 г. № 3 «Об утверждении Порядка составления и ведения кассового плана исполнения бюджета МО «Звениговский муниципальный район», от 30.12.2009 г. № 134 «Об утверждении Порядка составления и ведения сводной бюджетной росписи бюджета МО «Звениговский муниципальный район» на 2010 го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яет отчет об исполнении </w:t>
            </w:r>
            <w:r>
              <w:rPr>
                <w:color w:val="000000"/>
                <w:spacing w:val="-4"/>
                <w:sz w:val="24"/>
                <w:szCs w:val="24"/>
              </w:rPr>
              <w:t>бюджета района за истекши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оставляет отчет об исполнении бюджета района за истекший год по доходам, расходам и источникам финансирования дефицита бюджета и со всеми материалами представляет его в Министерство финансов Республики Марий Э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рганизует ревизии и проверки финансово – хозяйственной деятельности организаций – получателей бюджетных средств, в учреждениях и на предприятиях, использующих средства бюджета района, бюджетов городских и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Организует ревизии и проверки финансово – хозяйственной деятельности организаций – получателей бюджетных средств, в учреждениях и на предприятиях, использующих средства бюджета района, бюджетов городских и сельских поселений, осуществляет контроль за целевым и рациональным использованием и сохранностью средств бюджета, информирует правоохранительные органы о выявленных в результате проверок правонарушениях в финансов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, Положение о бюджетном процессе в МО «Звениговский муниципальный район», утвержденное решением Собрания депутатов МО «Звениговский муниципальный район» от 27.11.2013 г. № 281, Положение о финансовом отделе МО «Звениговский муниципальный район», утвержденное решением Собрания депутатов МО «Звениговский муниципальный район» от 30.11.2005 г. № 134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</w:r>
    </w:p>
    <w:p>
      <w:pPr>
        <w:pStyle w:val="ConsPlusNonformat"/>
        <w:widowControl/>
        <w:jc w:val="both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2 "Результаты деятельности субъекта бюджетной отчетности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содержит нулевые показател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3 «Анализ отчета об исполнении бюджета субъектом бюджетной отчетност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Годовой отчет об исполнении консолидированного бюджета муниципального образования «Звениговский муниципальный район» за 2018 год подготовлен </w:t>
      </w:r>
      <w:r>
        <w:rPr>
          <w:b/>
          <w:szCs w:val="28"/>
        </w:rPr>
        <w:t>на основании представленной бюджетной отчетности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>5-ти администраторов средств бюджета муниципального образования «Звениговский муниципальный район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 xml:space="preserve">10-ти администраторов средств городских и сельских посел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Бюджетная отчетность за 2018 год составлена и представлена в соответствии с </w:t>
      </w:r>
      <w:hyperlink r:id="rId2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фина России от 28.12.2010 </w:t>
        <w:br/>
        <w:t>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годовой бюджетной отчетности финансовыми органами установлены Приказом министра финансов Республики </w:t>
        <w:br/>
        <w:t xml:space="preserve">Марий Эл о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64</w:t>
      </w:r>
      <w:r>
        <w:rPr>
          <w:sz w:val="28"/>
          <w:szCs w:val="28"/>
        </w:rPr>
        <w:t xml:space="preserve"> о/д  с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февраля по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февра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роки представления годовой отчетности об исполнении консолидированного отчета муниципального образования «Звениговского муниципального района»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установлены Приказом финансового отдела муниципального образования «Звениговский муниципальный район»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</w:rPr>
        <w:t xml:space="preserve"> с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января по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февра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/>
      </w:pPr>
      <w:r>
        <w:rPr>
          <w:b/>
          <w:szCs w:val="28"/>
        </w:rPr>
        <w:t xml:space="preserve">3.1.Основные показатели исполнения консолидированного бюджета </w:t>
      </w:r>
      <w:r>
        <w:rPr>
          <w:b/>
          <w:szCs w:val="28"/>
          <w:lang w:val="ru-RU"/>
        </w:rPr>
        <w:t>муниципального образования "Звениговский муниципальный район"</w:t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8 год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онсолидированный бюджет муниципального образования «Звениговский муниципальный район» </w:t>
      </w:r>
      <w:r>
        <w:rPr>
          <w:b/>
          <w:szCs w:val="28"/>
        </w:rPr>
        <w:t>по доходам</w:t>
      </w:r>
      <w:r>
        <w:rPr>
          <w:szCs w:val="28"/>
        </w:rPr>
        <w:t xml:space="preserve">  за 2018 год исполнен в сумме 908 036 038,99  рублей, </w:t>
      </w:r>
      <w:r>
        <w:rPr>
          <w:b/>
          <w:szCs w:val="28"/>
        </w:rPr>
        <w:t>по расходам</w:t>
      </w:r>
      <w:r>
        <w:rPr>
          <w:szCs w:val="28"/>
        </w:rPr>
        <w:t xml:space="preserve"> в сумме  852 189 215,72 рублей. </w:t>
      </w:r>
      <w:r>
        <w:rPr>
          <w:b/>
          <w:szCs w:val="28"/>
        </w:rPr>
        <w:t>Профицит</w:t>
      </w:r>
      <w:r>
        <w:rPr>
          <w:szCs w:val="28"/>
        </w:rPr>
        <w:t xml:space="preserve"> составил 55 846 823,27 рубл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доходах консолидированного бюджета занимают  безвозмездные поступления – </w:t>
      </w:r>
      <w:r>
        <w:rPr>
          <w:sz w:val="28"/>
          <w:szCs w:val="28"/>
          <w:lang w:val="ru-RU"/>
        </w:rPr>
        <w:t>70,3</w:t>
      </w:r>
      <w:r>
        <w:rPr>
          <w:sz w:val="28"/>
          <w:szCs w:val="28"/>
        </w:rPr>
        <w:t xml:space="preserve"> %, или  </w:t>
      </w:r>
      <w:r>
        <w:rPr>
          <w:sz w:val="28"/>
          <w:szCs w:val="28"/>
          <w:lang w:val="ru-RU"/>
        </w:rPr>
        <w:t>638 014 317,90</w:t>
      </w:r>
      <w:r>
        <w:rPr>
          <w:sz w:val="28"/>
          <w:szCs w:val="28"/>
        </w:rPr>
        <w:t xml:space="preserve"> рублей. Доля налоговых и неналоговых  доходов  составляет </w:t>
      </w:r>
      <w:r>
        <w:rPr>
          <w:sz w:val="28"/>
          <w:szCs w:val="28"/>
          <w:lang w:val="ru-RU"/>
        </w:rPr>
        <w:t>29,7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 xml:space="preserve">270 021 721,09 </w:t>
      </w:r>
      <w:r>
        <w:rPr>
          <w:sz w:val="28"/>
          <w:szCs w:val="28"/>
        </w:rPr>
        <w:t xml:space="preserve">рублей. </w:t>
      </w:r>
    </w:p>
    <w:p>
      <w:pPr>
        <w:pStyle w:val="TextBody"/>
        <w:ind w:firstLine="720"/>
        <w:rPr/>
      </w:pPr>
      <w:r>
        <w:rPr>
          <w:szCs w:val="28"/>
        </w:rPr>
        <w:t xml:space="preserve">Уточненные прогнозные показатели консолидированного бюджета по налоговым и неналоговым платежам исполнены на 101,2%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выми и неналоговыми поступлениями являются: 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ог на доходы физических лиц  -</w:t>
      </w:r>
      <w:r>
        <w:rPr>
          <w:sz w:val="28"/>
          <w:szCs w:val="28"/>
          <w:lang w:val="ru-RU"/>
        </w:rPr>
        <w:t>209 629 612,00</w:t>
      </w:r>
      <w:r>
        <w:rPr>
          <w:sz w:val="28"/>
          <w:szCs w:val="28"/>
        </w:rPr>
        <w:t xml:space="preserve">  рублей, что составляет 7</w:t>
      </w:r>
      <w:r>
        <w:rPr>
          <w:sz w:val="28"/>
          <w:szCs w:val="28"/>
          <w:lang w:val="ru-RU"/>
        </w:rPr>
        <w:t xml:space="preserve">7,6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налоги на имущество – </w:t>
      </w:r>
      <w:r>
        <w:rPr>
          <w:sz w:val="28"/>
          <w:szCs w:val="28"/>
          <w:lang w:val="ru-RU"/>
        </w:rPr>
        <w:t xml:space="preserve">15 795 931,53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, что составляет </w:t>
      </w:r>
      <w:r>
        <w:rPr>
          <w:sz w:val="28"/>
          <w:szCs w:val="28"/>
          <w:lang w:val="ru-RU"/>
        </w:rPr>
        <w:t>5,8</w:t>
      </w:r>
      <w:r>
        <w:rPr>
          <w:sz w:val="28"/>
          <w:szCs w:val="28"/>
        </w:rPr>
        <w:t xml:space="preserve"> 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налоги на совокупный доход – </w:t>
      </w:r>
      <w:r>
        <w:rPr>
          <w:sz w:val="28"/>
          <w:szCs w:val="28"/>
          <w:lang w:val="ru-RU"/>
        </w:rPr>
        <w:t xml:space="preserve">11 821 237,5 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Доходы от использования имущества, находящегося в  муниципальной  собственности –</w:t>
      </w:r>
      <w:r>
        <w:rPr>
          <w:sz w:val="28"/>
          <w:szCs w:val="28"/>
          <w:lang w:val="ru-RU"/>
        </w:rPr>
        <w:t xml:space="preserve">9 174 434,69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3,4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доходы от продажи </w:t>
      </w:r>
      <w:r>
        <w:rPr>
          <w:sz w:val="28"/>
          <w:szCs w:val="28"/>
          <w:lang w:val="ru-RU"/>
        </w:rPr>
        <w:t xml:space="preserve">материальных и нематериальных активов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7 690 045,14 ру</w:t>
      </w:r>
      <w:r>
        <w:rPr>
          <w:sz w:val="28"/>
          <w:szCs w:val="28"/>
        </w:rPr>
        <w:t xml:space="preserve">блей, что составляет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%. </w:t>
      </w:r>
    </w:p>
    <w:p>
      <w:pPr>
        <w:pStyle w:val="22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го безвозмездных поступлений за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упило </w:t>
        <w:br/>
      </w:r>
      <w:r>
        <w:rPr>
          <w:b/>
          <w:bCs/>
          <w:sz w:val="28"/>
          <w:szCs w:val="28"/>
          <w:lang w:val="ru-RU"/>
        </w:rPr>
        <w:t xml:space="preserve">638 014 317,9 </w:t>
      </w:r>
      <w:r>
        <w:rPr>
          <w:b/>
          <w:bCs/>
          <w:sz w:val="28"/>
          <w:szCs w:val="28"/>
        </w:rPr>
        <w:t>рубл</w:t>
      </w:r>
      <w:r>
        <w:rPr>
          <w:b/>
          <w:bCs/>
          <w:sz w:val="28"/>
          <w:szCs w:val="28"/>
          <w:lang w:val="ru-RU"/>
        </w:rPr>
        <w:t>ей</w:t>
      </w:r>
      <w:r>
        <w:rPr>
          <w:sz w:val="28"/>
          <w:szCs w:val="28"/>
        </w:rPr>
        <w:t>, что составляет 9</w:t>
      </w:r>
      <w:r>
        <w:rPr>
          <w:sz w:val="28"/>
          <w:szCs w:val="28"/>
          <w:lang w:val="ru-RU"/>
        </w:rPr>
        <w:t>9,1</w:t>
      </w:r>
      <w:r>
        <w:rPr>
          <w:sz w:val="28"/>
          <w:szCs w:val="28"/>
        </w:rPr>
        <w:t xml:space="preserve"> %  плановых назначений. Из них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отации на выравнивание составили </w:t>
      </w:r>
      <w:r>
        <w:rPr>
          <w:sz w:val="28"/>
          <w:szCs w:val="28"/>
          <w:lang w:val="ru-RU"/>
        </w:rPr>
        <w:t>1 227 700</w:t>
      </w:r>
      <w:r>
        <w:rPr>
          <w:sz w:val="28"/>
          <w:szCs w:val="28"/>
        </w:rPr>
        <w:t xml:space="preserve"> рублей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тации на сбалансированность составили </w:t>
      </w:r>
      <w:r>
        <w:rPr>
          <w:sz w:val="28"/>
          <w:szCs w:val="28"/>
          <w:lang w:val="ru-RU"/>
        </w:rPr>
        <w:t>10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1 100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тация на поддержку мер  по обеспечению сбалансированности       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а в целях реализации проекта создания комфортной городской среды в малых городах составила    55 000 000 ,00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венции составили 398 637 739,17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сидии составили  45 495 746,46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ые межбюджетные трансферты – 28 875 300,0 рубле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(пожертвования) </w:t>
      </w:r>
      <w:r>
        <w:rPr>
          <w:bCs/>
          <w:sz w:val="28"/>
          <w:szCs w:val="28"/>
          <w:lang w:val="ru-RU"/>
        </w:rPr>
        <w:t>составил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833 340,60 </w:t>
      </w:r>
      <w:r>
        <w:rPr>
          <w:bCs/>
          <w:sz w:val="28"/>
          <w:szCs w:val="28"/>
        </w:rPr>
        <w:t>рубл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Возврат остатков  субсидий, субвенций и иных межбюджетных трансфертов, имеющих целевое назначение, прошлых лет из бюджетов муниципальных районов составил 6608,33 рублей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сходы консолидированного бюджета</w:t>
      </w:r>
      <w:r>
        <w:rPr>
          <w:sz w:val="28"/>
          <w:szCs w:val="28"/>
        </w:rPr>
        <w:t xml:space="preserve"> муниципального образования «Звениговский муниципальный район» исполнены на </w:t>
      </w:r>
      <w:r>
        <w:rPr>
          <w:sz w:val="28"/>
          <w:szCs w:val="28"/>
          <w:lang w:val="ru-RU"/>
        </w:rPr>
        <w:t xml:space="preserve">92,8 </w:t>
      </w:r>
      <w:r>
        <w:rPr>
          <w:sz w:val="28"/>
          <w:szCs w:val="28"/>
        </w:rPr>
        <w:t>% от утвержденных бюджетн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Расходы отражают направление бюджетных средств на выполнение органами местного самоуправления (муниципальными органами), решений социально-экономических задач муниципального образования «Звенигов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bCs/>
          <w:i/>
          <w:iCs/>
          <w:szCs w:val="28"/>
        </w:rPr>
        <w:t>Удельный вес расходов консолидированного бюджета по разделам</w:t>
      </w:r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  <w:t xml:space="preserve">отражающих направление финансовых ресурсов, состоит: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разование» - </w:t>
      </w:r>
      <w:r>
        <w:rPr>
          <w:sz w:val="28"/>
          <w:szCs w:val="28"/>
          <w:lang w:val="ru-RU"/>
        </w:rPr>
        <w:t>51,7</w:t>
      </w:r>
      <w:r>
        <w:rPr>
          <w:sz w:val="28"/>
          <w:szCs w:val="28"/>
        </w:rPr>
        <w:t xml:space="preserve">%, или </w:t>
      </w:r>
      <w:r>
        <w:rPr>
          <w:sz w:val="28"/>
          <w:szCs w:val="28"/>
          <w:lang w:val="ru-RU"/>
        </w:rPr>
        <w:t xml:space="preserve">440 881 183,45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Жилищно-коммунальное хозяйство» - </w:t>
      </w:r>
      <w:r>
        <w:rPr>
          <w:sz w:val="28"/>
          <w:szCs w:val="28"/>
          <w:lang w:val="ru-RU"/>
        </w:rPr>
        <w:t xml:space="preserve">18,7 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159 179 309,82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здел «Культура и кинематография» -</w:t>
      </w:r>
      <w:r>
        <w:rPr>
          <w:sz w:val="28"/>
          <w:szCs w:val="28"/>
          <w:lang w:val="ru-RU"/>
        </w:rPr>
        <w:t xml:space="preserve"> 10,6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90 278 116,67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Общегосударственные вопросы» - </w:t>
      </w:r>
      <w:r>
        <w:rPr>
          <w:sz w:val="28"/>
          <w:szCs w:val="28"/>
          <w:lang w:val="ru-RU"/>
        </w:rPr>
        <w:t xml:space="preserve">8,2 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70 083 513,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Социальная политика» - </w:t>
      </w:r>
      <w:r>
        <w:rPr>
          <w:sz w:val="28"/>
          <w:szCs w:val="28"/>
          <w:lang w:val="ru-RU"/>
        </w:rPr>
        <w:t xml:space="preserve">4,7 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40 156 142,89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Национальная экономика» - </w:t>
      </w:r>
      <w:r>
        <w:rPr>
          <w:sz w:val="28"/>
          <w:szCs w:val="28"/>
          <w:lang w:val="ru-RU"/>
        </w:rPr>
        <w:t xml:space="preserve">3,0 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25 279 695,56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здел «Физическая культура и спорт» - 1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15 880 309,74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- раздел «Межбюджетные трансферты» - 0,4% или 3 652 900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безопасность и правоохранительная деятельность» - 0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 или</w:t>
      </w:r>
      <w:r>
        <w:rPr>
          <w:sz w:val="28"/>
          <w:szCs w:val="28"/>
          <w:lang w:val="ru-RU"/>
        </w:rPr>
        <w:t xml:space="preserve"> 3 909 820,19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оборона» - 0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или 1</w:t>
      </w:r>
      <w:r>
        <w:rPr>
          <w:sz w:val="28"/>
          <w:szCs w:val="28"/>
          <w:lang w:val="ru-RU"/>
        </w:rPr>
        <w:t> 545 200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Средства массовой информации» - 0,1% или 870</w:t>
      </w:r>
      <w:r>
        <w:rPr>
          <w:sz w:val="28"/>
          <w:szCs w:val="28"/>
          <w:lang w:val="ru-RU"/>
        </w:rPr>
        <w:t xml:space="preserve"> 000,00 </w:t>
      </w:r>
      <w:r>
        <w:rPr>
          <w:sz w:val="28"/>
          <w:szCs w:val="28"/>
        </w:rPr>
        <w:t xml:space="preserve">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Обслуживание государственного долга» - 0,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462 024,4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; </w:t>
      </w:r>
    </w:p>
    <w:p>
      <w:pPr>
        <w:pStyle w:val="Header"/>
        <w:ind w:firstLine="720"/>
        <w:rPr>
          <w:szCs w:val="28"/>
        </w:rPr>
      </w:pPr>
      <w:r>
        <w:rPr>
          <w:szCs w:val="28"/>
        </w:rPr>
        <w:t>З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на содержание органов местного самоуправления направлено </w:t>
      </w:r>
      <w:r>
        <w:rPr>
          <w:szCs w:val="28"/>
          <w:lang w:val="ru-RU"/>
        </w:rPr>
        <w:t xml:space="preserve">61 060 780,24 </w:t>
      </w:r>
      <w:r>
        <w:rPr>
          <w:szCs w:val="28"/>
        </w:rPr>
        <w:t>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 xml:space="preserve">97,0 </w:t>
      </w:r>
      <w:r>
        <w:rPr>
          <w:szCs w:val="28"/>
        </w:rPr>
        <w:t>% к уточненным годовым назначениям.</w:t>
      </w:r>
    </w:p>
    <w:p>
      <w:pPr>
        <w:pStyle w:val="Normal"/>
        <w:shd w:fill="FFFFFF" w:val="clear"/>
        <w:ind w:right="48" w:firstLine="708"/>
        <w:jc w:val="both"/>
        <w:rPr/>
      </w:pPr>
      <w:r>
        <w:rPr>
          <w:color w:val="000000"/>
          <w:szCs w:val="28"/>
        </w:rPr>
        <w:t>Доля расходов на содержание органов местного самоуправления не превысила нормативы, установленные Министерством финансов Российской Федерации. Для района 13,4% при доведенном нормативе – 15,7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осроченной задолженности по  выплате заработной платы работникам бюджетной сферы по состоянию на 01 января 2019 года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Cs w:val="28"/>
        </w:rPr>
        <w:t>Источники финансирования дефицита</w:t>
      </w:r>
      <w:r>
        <w:rPr>
          <w:szCs w:val="28"/>
        </w:rPr>
        <w:t xml:space="preserve"> консолидированного бюджета муниципального образования «Звениговский муниципальный район» на 2018 год утверждены в размере 7 646 563,2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В целях финансирования дефицита консолидированного бюджета муниципального образования «Звениговский муниципальный район» </w:t>
      </w:r>
      <w:r>
        <w:rPr>
          <w:b/>
          <w:bCs/>
          <w:i/>
          <w:iCs/>
          <w:szCs w:val="28"/>
        </w:rPr>
        <w:t>привлечено</w:t>
      </w:r>
      <w:r>
        <w:rPr>
          <w:szCs w:val="28"/>
        </w:rPr>
        <w:t xml:space="preserve"> 10 000 000,00 рублей заимствований, в форме бюджетных кредитов от кредитны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i/>
          <w:iCs/>
          <w:szCs w:val="28"/>
        </w:rPr>
        <w:t>Погашено</w:t>
      </w:r>
      <w:r>
        <w:rPr>
          <w:szCs w:val="28"/>
        </w:rPr>
        <w:t xml:space="preserve"> заимствований кредитным организациям на сумму 13 000 000,00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i/>
          <w:iCs/>
          <w:szCs w:val="28"/>
        </w:rPr>
        <w:t>Муниципальный долг муниципального образования «Звениговский муниципальный район» на 1 января 2019 года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составил 3 000 000,00  рублей</w:t>
      </w:r>
      <w:r>
        <w:rPr>
          <w:szCs w:val="28"/>
        </w:rPr>
        <w:t>. Отношение объема  муниципального долга к объему доходов местного бюджета без учета безвозмездных поступлений  и поступлений налоговых доходов по дополнительным нормативам отчислений из республиканского бюджета Республики Марий Эл составило 4,3% и не превысило ограничения, установленные Бюджетным кодексом Российской Федерац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татки бюджетных средств</w:t>
      </w:r>
      <w:r>
        <w:rPr>
          <w:sz w:val="28"/>
          <w:szCs w:val="28"/>
        </w:rPr>
        <w:t xml:space="preserve"> на счетах консолидированного бюджета в органах Федерального казначейства на 01.01.2019 года составили </w:t>
        <w:br/>
        <w:t>58 562 428,57 рублей, из них 53 500 000 рублей – целевые дотации</w:t>
      </w:r>
      <w:r>
        <w:rPr>
          <w:sz w:val="28"/>
          <w:szCs w:val="28"/>
          <w:lang w:val="ru-RU"/>
        </w:rPr>
        <w:t>, поступившие в декабре 2018г. на поддержку мер  по обеспечению сбалансированности        бюджета в целях реализации проекта создания комфортной городской среды в малых городах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ный раздел  включает ф.0503364 «Сведения об исполнении бюджета».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autoSpaceDE w:val="false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3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ен по счету 1 401 10 173 «Чрезвычайные доходы от операций с активами» на сумму -1374563,76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в консолидированной отчетности отраж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тоимости нефинансовых активов, пришедших в негодность в связи с чрезвычайными обстоятельствами и непригодных для дальнейшего использования в деятельности учреждений, а также операции по списанию безнадежной дебиторской задолженности по произведенным авансовым платеж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</w:t>
      </w:r>
      <w:r>
        <w:rPr>
          <w:rFonts w:cs="Times New Roman" w:ascii="Times New Roman" w:hAnsi="Times New Roman"/>
          <w:bCs/>
          <w:sz w:val="28"/>
          <w:szCs w:val="28"/>
        </w:rPr>
        <w:t>1 401 01 273 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на сумму 150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В строке100 гр.13 ф. 0503321  и  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ф.410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en-US"/>
        </w:rPr>
        <w:t>G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m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по коду доходов 20705030050000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ено 1306042,11 рублей, из них - поступление имущества в казну муниципального образования "Звениговский муниципальный район" в сумме 1172632,11 рублей, поступление от пожертвований в сумме 13341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20705030100000180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ражено 876086,6 рублей, из них поступление в собственность поселений (с.Исменцы)  земель под автомобильными дорогами от Мингосимущества РМЭ  в сумме 775903,14 рублей, и поступления от пожертвований в сумме 100183,46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2070503013000018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ражено 4874626,46 рублей, из них  поступления от пожертвований в городские поселения в сумме 255833,85 рублей, и безвозмездное поступление земельных участков в сумме 24182,2 рублей (п.Суслонгер), и 4594610,44 рублей (г.Звенигово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7000000000018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на счете 140110189  отражено  247111075,77 рублей, из них - изменение кадастровой стоимости земельных участков согласно выписок из ЕГРН  на 144542589,55 рублей;  постановка на учет имущества и земель, выявленных во время инвентаризации имущества 6593642,52 рублей; постановка на учет невостребованных земельных участков  сельхозназначения в сумме 95974843,7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205305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в сумме 3470009,9 рублей отражена  остаточная стоимость  проданного имущества в район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 коду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1140205310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 сумме 53178 рублей отражена остаточная стоимость проданного имущества в сельских поселениях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205313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 сумме 28192048,95 рублей отражено списание  приватизированных квартир по программе "Переселение из ветхого жилья" в городских поселения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6001300000043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ражена продажа земельных участков в сумме 13911,07 рублей  в городских поселениях и 951,36 рублей в сельских поселениях.</w:t>
      </w: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</w:t>
      </w:r>
      <w:r>
        <w:rPr>
          <w:rFonts w:cs="Times New Roman" w:ascii="Times New Roman" w:hAnsi="Times New Roman"/>
          <w:i/>
          <w:sz w:val="28"/>
          <w:szCs w:val="28"/>
        </w:rPr>
        <w:t>11109000000000172</w:t>
      </w:r>
      <w:r>
        <w:rPr>
          <w:rFonts w:cs="Times New Roman" w:ascii="Times New Roman" w:hAnsi="Times New Roman"/>
          <w:sz w:val="28"/>
          <w:szCs w:val="28"/>
        </w:rPr>
        <w:t xml:space="preserve"> отражено по гр.3 увеличение расчетов с учредителями на сумму 11907499,92, увеличение произошло за счет получения недвижимого имущества в оперативное управление  бюджетных учреждений Отдела культуры;  по гр.2 уменьшение расчетов с учредителями на сумму 28806407,28 рублей, уменьшение расчетов произошло за счет уменьшения кадастровой стоимости земли в бюджетных учреждениях Отдела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ф. 0503369 «Сведения по дебиторской и кредиторской задолженности»:  </w:t>
      </w:r>
      <w:r>
        <w:rPr>
          <w:b/>
          <w:i/>
          <w:szCs w:val="28"/>
        </w:rPr>
        <w:t>Дебиторская задолженность</w:t>
      </w:r>
      <w:r>
        <w:rPr>
          <w:szCs w:val="28"/>
        </w:rPr>
        <w:t xml:space="preserve"> на 01.01.2019г. увеличилась на 3194454,01 рублей и составила 11138738,6 рублей, в т.ч. просроченная 4009770 рублей. Из них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11 образовалась дебиторская задолженность по расчетам  с налогоплательщиками и налоговых доходов на сумму 3981226,13 рублей, в т.ч. просроченная 3981226,13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ах 20521,20523 образовалась дебиторская задолженность по аренде имущества и земельных участков; на счете 20545 задолженность по штрафам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 счетах 206 отражена дебиторская  задолженность в сумме 48685,08 рублей, образовавшаяся в связи авансовыми платеж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642 отражена переплата по расчетам за теплоэнергию и водоснабжение - разница в тарифах  в сумме 30845,72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8  в сумме 4145,09 рублей отражена дебиторская задолженность за подотчетными лиц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чете 303 отражена переплата по налогам и отчислениям в фонды в сумме 409612,76 рублей., в т.ч. на счете 30302 отражена задолженность за Фондом социального страхования по больничным листам в сумме 160775,57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szCs w:val="28"/>
        </w:rPr>
        <w:t xml:space="preserve"> по состоянию  на 01.01.2019г. увеличилась на 23665783,05 рублей и составила  116004173,35 рублей, в т.ч. просроченная задолженность сократилась на 27155981,084 рублей, и составила 47573522,15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20511</w:t>
      </w:r>
      <w:r>
        <w:rPr>
          <w:szCs w:val="28"/>
        </w:rPr>
        <w:t xml:space="preserve"> отражена кредиторская задолженность по расчетам с налогоплательщиками и налоговых доходов в сумме 6358956,58 рублей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счете </w:t>
      </w:r>
      <w:r>
        <w:rPr>
          <w:b/>
          <w:sz w:val="28"/>
          <w:szCs w:val="28"/>
        </w:rPr>
        <w:t>20551</w:t>
      </w:r>
      <w:r>
        <w:rPr>
          <w:sz w:val="28"/>
          <w:szCs w:val="28"/>
        </w:rPr>
        <w:t xml:space="preserve">  отражен остаток</w:t>
      </w:r>
      <w:r>
        <w:rPr>
          <w:sz w:val="28"/>
          <w:szCs w:val="28"/>
          <w:lang w:val="ru-RU"/>
        </w:rPr>
        <w:t xml:space="preserve"> дотация на поддержку мер  по обеспечению сбалансированности      бюджета в целях реализации проекта создания комфортной городской среды в малых городах</w:t>
      </w:r>
      <w:r>
        <w:rPr>
          <w:szCs w:val="28"/>
        </w:rPr>
        <w:t xml:space="preserve"> </w:t>
      </w:r>
      <w:r>
        <w:rPr>
          <w:sz w:val="28"/>
          <w:szCs w:val="28"/>
        </w:rPr>
        <w:t>в сумме 53500000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</w:t>
      </w:r>
      <w:r>
        <w:rPr>
          <w:b/>
          <w:szCs w:val="28"/>
        </w:rPr>
        <w:t>20581</w:t>
      </w:r>
      <w:r>
        <w:rPr>
          <w:szCs w:val="28"/>
        </w:rPr>
        <w:t xml:space="preserve"> отражена кредиторская задолженность по  невыясненным поступлениям в сумме 253,41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2</w:t>
      </w:r>
      <w:r>
        <w:rPr>
          <w:szCs w:val="28"/>
        </w:rPr>
        <w:t xml:space="preserve">  отражена кредиторская задолженность  в сумме 48700993,10 рублей, из ни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по заработной плате  в сумме 496548,43 рублей (начислена заработная плата за декабрь 2018г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3</w:t>
      </w:r>
      <w:r>
        <w:rPr>
          <w:szCs w:val="28"/>
        </w:rPr>
        <w:t xml:space="preserve"> по коммунальным услугам в сумме 4427772,44 рублей, в т.ч. </w:t>
      </w:r>
      <w:r>
        <w:rPr>
          <w:i/>
          <w:szCs w:val="28"/>
        </w:rPr>
        <w:t xml:space="preserve">просроченная - 3618719,95 рублей </w:t>
      </w:r>
      <w:r>
        <w:rPr>
          <w:szCs w:val="28"/>
        </w:rPr>
        <w:t>(за декабрь 2017-декабрь  2018г.). В т.ч. за теплоэнергию - 2399437,89 рублей с февраля 2018г, за электроэнергию - 323730,72 рублей с февраля 2018г, за уличное освещение - 1682423,46 рублей с декабря 2017г, за водоснабжение 22180,37 рублей с ноября 2018г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 xml:space="preserve">30225 </w:t>
      </w:r>
      <w:r>
        <w:rPr>
          <w:szCs w:val="28"/>
        </w:rPr>
        <w:t>в сумме 3565008,3 рублей, в т.ч. по ремонту дорог 406170,17 рублей (просроченная -2878828,45 рублей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6</w:t>
      </w:r>
      <w:r>
        <w:rPr>
          <w:szCs w:val="28"/>
        </w:rPr>
        <w:t xml:space="preserve"> в сумме 4887090,31 рублей, в т.ч. по схемам территориального планировании 1 010 000 рублей за счет республиканского бюджета (просроченная  - 2869584,29 рублей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31</w:t>
      </w:r>
      <w:r>
        <w:rPr>
          <w:color w:val="000000"/>
          <w:szCs w:val="28"/>
        </w:rPr>
        <w:t xml:space="preserve"> в сумме  6152030,9 рублей, в т.ч.  задолженность по приобретенным квартирам по Программе переселения граждан из ветхого жилья отражена в сумме 978766 рублей по разделу 0501 за счет местного бюджета;  5067723,23 рублей задолженность за строительство Шелангерской средней школы по разделу 0702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рской задолженности по местным инициативам нет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42</w:t>
      </w:r>
      <w:r>
        <w:rPr>
          <w:color w:val="000000"/>
          <w:szCs w:val="28"/>
        </w:rPr>
        <w:t xml:space="preserve"> отражена  в сумме 23598173,64 рублей по разнице в тарифах за теплоэнергию и водоснабжение (просроченная -  23598173,64 рублей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62</w:t>
      </w:r>
      <w:r>
        <w:rPr>
          <w:szCs w:val="28"/>
        </w:rPr>
        <w:t xml:space="preserve">  отражена в сумме 1694403,24  рублей по вознаграждению, причитающееся приемному родителю за декабрь 2018г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счетах 30293,30295,30296 в сумме 3323813,8 рублей отражены пени, штрафы, неустойки, прочие платежи по требованиям и исполнительным листа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3</w:t>
      </w:r>
      <w:r>
        <w:rPr>
          <w:szCs w:val="28"/>
        </w:rPr>
        <w:t xml:space="preserve"> отражена кредиторская задолженность    7372753,98 рублей ( </w:t>
      </w:r>
      <w:r>
        <w:rPr>
          <w:i/>
          <w:szCs w:val="28"/>
        </w:rPr>
        <w:t>в т.ч просроченная - 4985706,13 рублей</w:t>
      </w:r>
      <w:r>
        <w:rPr>
          <w:szCs w:val="28"/>
        </w:rPr>
        <w:t xml:space="preserve">), из них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1</w:t>
      </w:r>
      <w:r>
        <w:rPr>
          <w:szCs w:val="28"/>
        </w:rPr>
        <w:t xml:space="preserve"> отражена задолженность по НДФЛ за декабрь 2018 г. в сумме 319481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2</w:t>
      </w:r>
      <w:r>
        <w:rPr>
          <w:szCs w:val="28"/>
        </w:rPr>
        <w:t xml:space="preserve"> отражена задолженность в Фонд социального страхования в сумме 275420,36 рублей за 4 квартал 2018г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7</w:t>
      </w:r>
      <w:r>
        <w:rPr>
          <w:szCs w:val="28"/>
        </w:rPr>
        <w:t xml:space="preserve"> отражена задолженность в ФОМС за период с июля по декабрь 2018г. в сумме 1668324,42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0</w:t>
      </w:r>
      <w:r>
        <w:rPr>
          <w:szCs w:val="28"/>
        </w:rPr>
        <w:t xml:space="preserve"> отражена задолженность по страховой части в ПФ  за период с июля по декабрь 2018г. в сумме 4726509,3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2</w:t>
      </w:r>
      <w:r>
        <w:rPr>
          <w:szCs w:val="28"/>
        </w:rPr>
        <w:t xml:space="preserve"> отражена задолженность по налогу на имущество  за 3 квартал 2018г. в сумме 72791,2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е исполнено лимитов бюджетных обязательств в сумме 14543577,04 рублей (см.ф.317). Кредиторская задолженность ( кроме счетов 205,30231, 30242) в сумме 26379996,82 рублей образовалась свыше не исполненных лимитов. Кредиторская задолженность образовалась в связи с недостаточным объемом предусмотренных лимитов, и в связи с неисполнением доходной части консолидирован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балансе и в ф. 0503368 отражены остатки на конец отчетного периода в сумме 16418548,58 рублей на счете </w:t>
      </w:r>
      <w:r>
        <w:rPr>
          <w:b/>
          <w:szCs w:val="28"/>
        </w:rPr>
        <w:t>106</w:t>
      </w:r>
      <w:r>
        <w:rPr>
          <w:szCs w:val="28"/>
        </w:rPr>
        <w:t xml:space="preserve"> по незавершенным объектам. Данный показатель в разрезе объектов  отражен в ф.490.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ф.0503368 по строке 440 отражены земельные участки в составе казны. В 2018 году произошло </w:t>
      </w:r>
      <w:r>
        <w:rPr>
          <w:i/>
          <w:szCs w:val="28"/>
        </w:rPr>
        <w:t xml:space="preserve">увеличение </w:t>
      </w:r>
      <w:r>
        <w:rPr>
          <w:szCs w:val="28"/>
        </w:rPr>
        <w:t xml:space="preserve">земельных участков  на сумму 25552761,80 рублей, в т.ч. в связи  с </w:t>
      </w:r>
      <w:r>
        <w:rPr>
          <w:rStyle w:val="Emphasis"/>
          <w:i w:val="false"/>
          <w:color w:val="000000"/>
          <w:szCs w:val="28"/>
        </w:rPr>
        <w:t xml:space="preserve">оформлением в собственность поселения бесхозных земельных участков сельскохозяйственного назначения в сумме 95974843,70 рублей;  поступлением земельных участков под автомобильными дорогами от Мингосимущества РМЭ на 14992628,55 рублей; изменением кадастровой стоимости земли согласно выписок из ЕГРН  на 144554289,55 рублей.  </w:t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</w:rPr>
        <w:t>Выбытие</w:t>
      </w:r>
      <w:r>
        <w:rPr>
          <w:szCs w:val="28"/>
        </w:rPr>
        <w:t xml:space="preserve"> земельных участков произошло на сумму 416044,44 рублей, в  т.ч.  в связи с продажей земельных участков в городских и сельских поселениях на сумму 110277,69 рублей ;  в связи с передачей земельных участков под индивидуальное строительство на основании Постановления Главы администрации района на  сумму 305766,75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450 отражены  материалы, полученные в казну района от сельских поселений на 543575,18 рублей и переданные в бюджетные учреждения из казны района на 407879,22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зменение остатков на начало года произошло в связи с изменением Плана счетов и внедрением Федеральных стандар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анный  раздел 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1 «Сведения о финансовых вложениях»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2 « Сведения о государственном (муниципальном) долге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Пояснения  к  отчету ф. 0503373 "Сведения об изменении остатков валюты баланса"</w:t>
      </w:r>
    </w:p>
    <w:p>
      <w:pPr>
        <w:pStyle w:val="Normal"/>
        <w:jc w:val="both"/>
        <w:rPr/>
      </w:pPr>
      <w:r>
        <w:rPr/>
        <w:tab/>
        <w:t>Изменение валюты баланса произошло по счетам 101 "Основные средства", 104 "Амортизация ". На счете 101 остаток на начало года  уменьшился  на сумму 397105,96 рублей, на счете 104   - уменьшился на сумму  3097105,96 рублей, в связи с переносом основных средств, не являющимися активом, и начисленной по ним амортизации на забалансовый счет 02 "Материальные ценности на хранении", в связи с вступлением в действие с 01 января 2018 года Федерального стандарта "Основные средства".</w:t>
      </w:r>
    </w:p>
    <w:p>
      <w:pPr>
        <w:pStyle w:val="Normal"/>
        <w:jc w:val="both"/>
        <w:rPr/>
      </w:pPr>
      <w:r>
        <w:rPr/>
        <w:tab/>
        <w:t xml:space="preserve">На счете 111 "Право пользование активами" остаток на начало года  увеличился на 1019923,20 рублей, в связи  с принятием к учету объектов недвижимого имущества в операционную аренду по договорам безвозмездного срочного пользования, в связи с вступлением в действие с 01 января 2018 года Федерального стандарта "Аренда". </w:t>
      </w:r>
    </w:p>
    <w:p>
      <w:pPr>
        <w:pStyle w:val="Normal"/>
        <w:jc w:val="both"/>
        <w:rPr/>
      </w:pPr>
      <w:r>
        <w:rPr/>
        <w:tab/>
        <w:t>На счете 40140 "Доходы будущих периодов" остаток на начало года увеличился на сумму 1019923,20 рублей, в связи с внедрением Федеральных стандартов.</w:t>
      </w:r>
    </w:p>
    <w:p>
      <w:pPr>
        <w:pStyle w:val="Normal"/>
        <w:jc w:val="both"/>
        <w:rPr/>
      </w:pPr>
      <w:r>
        <w:rPr/>
        <w:tab/>
        <w:t xml:space="preserve">На счете 204"Финансовые вложения" остаток на начало уменьшился на 1373127,02 рублей, в связи с тем, что особо ценное имущество по состоянию на начало года было списано на забалансовый счет 02, как не актив, в результате расчеты с учредителем по счету 21006 сократились, соответственно сократился счет 204. </w:t>
      </w:r>
    </w:p>
    <w:p>
      <w:pPr>
        <w:pStyle w:val="Normal"/>
        <w:jc w:val="both"/>
        <w:rPr/>
      </w:pPr>
      <w:r>
        <w:rPr/>
        <w:tab/>
        <w:t>На счете 302 остаток на начало года увеличился на 2500 рублей, по причине "Ошибки прошлых лет" и отражен в графе 6.</w:t>
      </w:r>
    </w:p>
    <w:p>
      <w:pPr>
        <w:pStyle w:val="Normal"/>
        <w:jc w:val="both"/>
        <w:rPr/>
      </w:pPr>
      <w:r>
        <w:rPr/>
        <w:tab/>
        <w:t>По состоянию на начало года произошло увеличение на забалансовом счете 02 "Материальные ценности на хранении" на  3 рублей, в связи с переносом основных средств со счета 101 на забалансовый счет 02, не являющимися активами, согласно Федерального стандарта "Основные средства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дел 5 включает </w:t>
      </w:r>
    </w:p>
    <w:p>
      <w:pPr>
        <w:pStyle w:val="Normal"/>
        <w:jc w:val="both"/>
        <w:rPr/>
      </w:pPr>
      <w:r>
        <w:rPr>
          <w:szCs w:val="28"/>
        </w:rPr>
        <w:t>Ф.0503377 «Сведения об использовании информационных технолог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юджетная отчетность учреждениями составляется на основании Приказа  МФ РФ от 28.12.2010 № 191н «Об утверждении Инструкции о порядке составления, представления годовой, квартальной и месячной  отчетности об исполнении бюджетов бюджетной системы РФ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д составлением годовой отчетности во всех учреждениях была проведена инвентаризация имущества и обязательств. Излишек и недостач не выявлено.</w:t>
      </w:r>
    </w:p>
    <w:p>
      <w:pPr>
        <w:pStyle w:val="TextBodyIndent"/>
        <w:ind w:left="1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ставе консолидированной отчетности не представлены формы: таблицы 2,3,4 в связи с отсутствием дан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2234107D7BCF30C30AE2505B9PEa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4:00Z</dcterms:created>
  <dc:creator>12</dc:creator>
  <dc:description/>
  <cp:keywords/>
  <dc:language>en-US</dc:language>
  <cp:lastModifiedBy>Пользователь</cp:lastModifiedBy>
  <cp:lastPrinted>2019-02-21T10:47:00Z</cp:lastPrinted>
  <dcterms:modified xsi:type="dcterms:W3CDTF">2019-02-22T05:53:00Z</dcterms:modified>
  <cp:revision>361</cp:revision>
  <dc:subject/>
  <dc:title>                           ПОЯСНИТЕЛЬНАЯ ЗАПИСКА</dc:title>
</cp:coreProperties>
</file>