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сводной бухгалтерской отчетности бюджетных и автономных учреждений Звениговского муниципального района РМЭ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753110" cy="2689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68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6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037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1.01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2300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861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11.8pt;mso-wrap-distance-left:9pt;mso-wrap-distance-right:0pt;mso-wrap-distance-top:0pt;mso-wrap-distance-bottom:0pt;margin-top:-100.25pt;mso-position-vertical:center;mso-position-vertical-relative:text;margin-left:42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6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03760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1.01.2020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2300835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861200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Форма по ОКУД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1 января 2020г</w:t>
      </w:r>
      <w:r>
        <w:rPr>
          <w:rFonts w:cs="Times New Roman" w:ascii="Times New Roman" w:hAnsi="Times New Roman"/>
        </w:rPr>
        <w:t xml:space="preserve">.                                                   Дата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 ОКП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ность: </w:t>
      </w:r>
      <w:r>
        <w:rPr>
          <w:rFonts w:cs="Times New Roman" w:ascii="Times New Roman" w:hAnsi="Times New Roman"/>
          <w:b/>
          <w:sz w:val="24"/>
          <w:szCs w:val="24"/>
        </w:rPr>
        <w:t>годова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ОКТМО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ица измерения: </w:t>
      </w:r>
      <w:r>
        <w:rPr>
          <w:rFonts w:cs="Times New Roman" w:ascii="Times New Roman" w:hAnsi="Times New Roman"/>
          <w:b/>
          <w:sz w:val="24"/>
          <w:szCs w:val="24"/>
        </w:rPr>
        <w:t>руб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по ОКЕИ </w:t>
      </w:r>
      <w:r>
        <w:rPr/>
        <w:t xml:space="preserve">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 «Организационная структура учреждения»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отдел Администрации Звениговского муниципального района Республики Марий Эл уполномочен на формирование сводной бухгалтерской отчетности бюджетных и автономных учреждений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По состоянию на 01.01.2020г.  в районе числится 46 бюджетных учреждений, 2 автономных учреждени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В соответствии  с НПА Отдел культуры администрации Звениговского муниципального района Республики Марий Эл является учредителем бюджетных учреждений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дополнительного образования детей "Звениговская детская школа искусств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Муниципальное бюджетное  учреждение дополнительного образования детей "Кужмарская детская школа искусств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Муниципальное бюджетное учреждение дополнительного образования детей "Кокшамарская детская школа искусств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Муниципальное бюджетное учреждение дополнительного образования детей "Мочалищенская детская школа искусств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Муниципальное бюджетное учреждение дополнительного образования детей "Красногорская детская школа искусств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Муниципальное бюджетное учреждение культуры "Звениговская межпоселенческая библиоте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Муниципальное бюджетное учреждение культуры "Звениговский районный Центр досуга и культуры Мечта"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Муниципальное бюджетное учреждение культуры "Звениговский Дом народных умельце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Муниципальное бюджетное учреждение культуры "Звениговский районный краеведческий музей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В соответствии с НПА Отдел образования Звениговского муниципального района Республики Марий Эл является учредителем бюджетных учреждений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Муниципальное дошкольное образовательное учреждение Звениговский детский сад "Ракета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Муниципальное дошкольное образовательное учреждение Звениговский детский сад "Звездочк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Муниципальное дошкольное образовательное учреждение "Звениговский детский сад "Светлячок" комбинированного ви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униципальное дошкольное образовательное учреждение Звениговский детский сад "Кораблик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муниципальное дошкольное образовательное учреждение Красногорский детский сад "Сказка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Муниципальное дошкольное образовательное учреждение Красногорский детский сад "Солнышко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муниципальное дошкольное образовательное учреждение Кожласолинский детский сад "Теремок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муниципальное дошкольное образовательное учреждение Суслонгерский детский сад "Лесная сказк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Муниципальное дошкольное образовательное учреждение "Нуктужский детский сад "Колобок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Муниципальное дошкольное образовательное учреждение "Мочалищенский  детский сад "Ромашк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 Муниципальное дошкольное образовательное учреждение "Кокшайский детский сад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Муниципальное дошкольное образовательное учреждение "Красноярский детский сад комбинированного вида "Шудыр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Муниципальное дошкольное образовательное учреждение Звениговский детский сад "Буратино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Муниципальное дошкольное образовательное учреждение "Суслонгерский детский сад "Аленушк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Муниципальное дошкольное образовательное учреждение "Илетский детский сад "Улыбк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муниципальное образовательное учреждение дополнительного образования детей "Звениговский центр детского творчеств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Муниципальное образовательное учреждение дополнительного образования детей "Красногорский Дом детского творчеств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Муниципальное образовательное учреждение дополнительного образования детей "Звениговский центр физической культуры и спорт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Муниципальное общеобразовательное учреждение "Звениговская средняя общеобразовательная школа №1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Муниципальное общеобразовательное учреждение "Звениговский лицей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Муниципальное общеобразовательное учреждение "Звениговская средняя общеобразовательная школа № 3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Муниципальное общеобразовательное учреждение "Красногорская средняя общеобразовательная школа №1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муниципальное общеобразовательное учреждение "Шимшургинская основная общеобразовательная школ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.Муниципальное общеобразовательное учреждение "Суслонгерская средняя общеобразовательная школ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Муниципальное общеобразовательное учреждение "Мочалищенская средняя общеобразовательная школ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муниципальное общеобразовательное учреждение "Исменецкая средняя общеобразовательная школ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муниципальное общеобразовательное учреждение "Исменецкая средняя общеобразовательная школ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Муниципальное общеобразовательное учреждение "Кокшамарская средняя общеобразовательная школа им. И.С. Ключникова-Палантая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Муниципальное общеобразовательное учреждение "Кужмарская средняя общеобразовательная школ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Муниципальное общеобразовательное учреждение "Шелангерская средняя общеобразовательная школ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Муниципальное общеобразовательное учреждение "Красноярская средняя общеобразовательная школ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Муниципальное общеобразовательное учреждение: "Средняя общеобразовательная школа с. Кокшайск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Муниципальное общеобразовательное учреждение "Поянсолинская основная общеобразовательная школ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Муниципальное общеобразовательное учреждение "Керебелякская основная общеобразовательная школа имени И. Осмин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Муниципальное общеобразовательное учреждение "Красногорская средняя общеобразовательная школа № 2"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Муниципальное дошкольное образовательное учреждение "Звениговский Детский сад "Карусель"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номного учреждения: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У ДП "Спортивный  оздоровительный  комплекс  «Жемчужина»"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В соответствии с НПА Администрация Звениговского муниципального  района Республики Марий Эл является учредителем автономного учреждения: 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У«Редакция Звениговской районной газеты «Звениговская неделя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en-US"/>
        </w:rPr>
        <w:t>IV</w:t>
      </w:r>
      <w:r>
        <w:rPr>
          <w:szCs w:val="28"/>
        </w:rPr>
        <w:t xml:space="preserve">. В соответствии с НПА Звениговская городская администрация Звениговского муниципального района Республики Марий Эл является учредителем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"Стадион Водник" муниципального образования "Городское поселение Звенигово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Раздел 2 </w:t>
      </w:r>
      <w:r>
        <w:rPr>
          <w:rStyle w:val="StrongEmphasis"/>
          <w:rFonts w:eastAsia="Calibri"/>
          <w:color w:val="000000"/>
          <w:sz w:val="28"/>
          <w:szCs w:val="28"/>
          <w:lang w:eastAsia="en-US"/>
        </w:rPr>
        <w:t>"Результаты деятельности учреждения"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Данный раздел включает ф.0503762 "Сведения о результатах деятельности учреждения по исполнению государственного (муниципального) задания"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Данная форма содержит нулевые показатели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 «Анализ  отчета об исполнении учреждением плана его деятельности»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водная бухгалтерская отчетность сформирована в соответствии с Инструкцией от 25.03.2011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 и на основании представленных отчетов 46 бюджетных учреждений, 2 автономных учрежден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казатели ПФХД, исходя из сводного отчета, выполнены:</w:t>
      </w:r>
    </w:p>
    <w:p>
      <w:pPr>
        <w:pStyle w:val="Normal"/>
        <w:jc w:val="both"/>
        <w:rPr/>
      </w:pPr>
      <w:r>
        <w:rPr>
          <w:b/>
          <w:szCs w:val="28"/>
        </w:rPr>
        <w:t>По доходам</w:t>
      </w:r>
      <w:r>
        <w:rPr>
          <w:szCs w:val="28"/>
        </w:rPr>
        <w:t xml:space="preserve"> на 615694929,25 рублей, что составляет 99,6%, в т.ч.: </w:t>
      </w:r>
    </w:p>
    <w:p>
      <w:pPr>
        <w:pStyle w:val="Normal"/>
        <w:jc w:val="both"/>
        <w:rPr/>
      </w:pPr>
      <w:r>
        <w:rPr>
          <w:szCs w:val="28"/>
        </w:rPr>
        <w:t>-по собственным доходам 55335131,02 рублей, что составляет 96,5%;</w:t>
      </w:r>
    </w:p>
    <w:p>
      <w:pPr>
        <w:pStyle w:val="Normal"/>
        <w:jc w:val="both"/>
        <w:rPr/>
      </w:pPr>
      <w:r>
        <w:rPr>
          <w:szCs w:val="28"/>
        </w:rPr>
        <w:t>-по субсидиям на выполнение муниципального задания на 533353468,36 рублей, что составляет 100%;</w:t>
      </w:r>
    </w:p>
    <w:p>
      <w:pPr>
        <w:pStyle w:val="Normal"/>
        <w:jc w:val="both"/>
        <w:rPr/>
      </w:pPr>
      <w:r>
        <w:rPr>
          <w:szCs w:val="28"/>
        </w:rPr>
        <w:t>-по субсидиям на иные цели на 27006329,87 рублей, что составляет 98,9%;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 расходам</w:t>
      </w:r>
      <w:r>
        <w:rPr>
          <w:szCs w:val="28"/>
        </w:rPr>
        <w:t xml:space="preserve"> на 623987326,89 рублей, что составляет 99,3%, в т.ч.:</w:t>
      </w:r>
    </w:p>
    <w:p>
      <w:pPr>
        <w:pStyle w:val="Normal"/>
        <w:jc w:val="both"/>
        <w:rPr/>
      </w:pPr>
      <w:r>
        <w:rPr>
          <w:szCs w:val="28"/>
        </w:rPr>
        <w:t>-по собственным доходам 61170519,65 рублей, что составляет 94,4 %;</w:t>
      </w:r>
    </w:p>
    <w:p>
      <w:pPr>
        <w:pStyle w:val="Normal"/>
        <w:jc w:val="both"/>
        <w:rPr/>
      </w:pPr>
      <w:r>
        <w:rPr>
          <w:szCs w:val="28"/>
        </w:rPr>
        <w:t>-по субсидиям на выполнение муниципального задания на 535810477,34 рублей, что составляет 99,9%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по субсидиям на иные цели на 27006329,87 рублей, что составляет 98,9%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аздел включае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.0503766 Сведения об исполнении мероприятий в рамках субсидий на иные цели и бюджетных инвести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b/>
          <w:szCs w:val="28"/>
        </w:rPr>
        <w:t>Раздел 4 «Анализ показателей  отчетности учреждений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здел 4 включает: 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768 «Сведения о движении нефинансовых активов».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769 «Сведения по дебиторской и кредиторской задолженности».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773 «Сведения об изменении остатков валюты баланса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Ф.0503779 «Сведения об остатках денежных средств учреждения».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 xml:space="preserve">Отчет о финансовых результатах деятельности ф.0503721. </w:t>
        <w:br/>
      </w:r>
      <w:r>
        <w:rPr>
          <w:bCs/>
          <w:szCs w:val="28"/>
        </w:rPr>
        <w:tab/>
        <w:t xml:space="preserve">За отчетный период в консолидированной отчетности </w:t>
      </w:r>
      <w:r>
        <w:rPr>
          <w:szCs w:val="28"/>
        </w:rPr>
        <w:t xml:space="preserve">отражены показатели от списания кредиторской задолженности, по которой истек срок исковой давности, и невостребованной кредиторами, а также операции по списанию дебиторской задолженности по доходам, нереальной к взысканию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отражен по счету 1 401 10 173 «Чрезвычайные доходы от операций с активами» на сумму 467341,35 рублей. По счету 1 401 20 273 </w:t>
      </w:r>
      <w:r>
        <w:rPr>
          <w:rFonts w:cs="Times New Roman" w:ascii="Times New Roman" w:hAnsi="Times New Roman"/>
          <w:bCs/>
          <w:sz w:val="28"/>
          <w:szCs w:val="28"/>
        </w:rPr>
        <w:t>«Чрезвычайные расходы по опера</w:t>
      </w:r>
      <w:r>
        <w:rPr>
          <w:rFonts w:cs="Times New Roman" w:ascii="Times New Roman" w:hAnsi="Times New Roman"/>
          <w:sz w:val="28"/>
          <w:szCs w:val="28"/>
        </w:rPr>
        <w:t>циям с активами» - на сумму 919446,48 рублей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ab/>
        <w:t xml:space="preserve">В строке 119 </w:t>
      </w:r>
      <w:r>
        <w:rPr>
          <w:color w:val="000000"/>
          <w:szCs w:val="28"/>
        </w:rPr>
        <w:t>ф.0503721 по коду 199  отражено  5978099,14 рублей - безвозмездные поступления в бюджетные учреждения Отдела культуры и Отдела образования.  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Минус 5286121,82 рублей - прочие доходы от уменьшения стоимости земельных участков в связи с изменением кадастровой стоимости на основании выписок  из ЕГРН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В строке 302</w:t>
      </w:r>
      <w:r>
        <w:rPr>
          <w:color w:val="000000"/>
          <w:szCs w:val="28"/>
        </w:rPr>
        <w:t xml:space="preserve">  формы 0503721 отражен налог на прибыль в сумме 173848,83 рублей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ab/>
        <w:t xml:space="preserve">В ф.0503768 </w:t>
      </w:r>
      <w:r>
        <w:rPr>
          <w:color w:val="000000"/>
          <w:szCs w:val="28"/>
        </w:rPr>
        <w:t xml:space="preserve">(ВФО4) "Сведения о движении о нефинансовых активов учреждения" по </w:t>
      </w:r>
      <w:r>
        <w:rPr>
          <w:b/>
          <w:color w:val="000000"/>
          <w:szCs w:val="28"/>
        </w:rPr>
        <w:t xml:space="preserve">строке 151 в графе 5 </w:t>
      </w:r>
      <w:r>
        <w:rPr>
          <w:color w:val="000000"/>
          <w:szCs w:val="28"/>
        </w:rPr>
        <w:t>отражено уменьшение стоимости земельных участков  в связи с изменением кадастровой стоимости земли на основании выписок из ЕГРН на сумму -5286121,82 рублей.</w:t>
      </w:r>
    </w:p>
    <w:p>
      <w:pPr>
        <w:pStyle w:val="Normal"/>
        <w:jc w:val="both"/>
        <w:rPr/>
      </w:pPr>
      <w:r>
        <w:rPr>
          <w:b/>
          <w:szCs w:val="28"/>
        </w:rPr>
        <w:tab/>
        <w:t>В балансе и  в ф.0503768</w:t>
      </w:r>
      <w:r>
        <w:rPr>
          <w:szCs w:val="28"/>
        </w:rPr>
        <w:t xml:space="preserve">  на  01.01.2019 г. отражены остатки  по счету 106 в сумме 1363820,48 рублей  по незавершенным объектам, из них: 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едоукомплектованное оборудование системы контроля и управления доступом; недоукомплектованное оборудование для спортивной площадки в спортивном комплексе "Жемчужина", в связи с отсутствием плановых назначений для дальнейшего укомплектования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В ф. 0503769</w:t>
      </w:r>
      <w:r>
        <w:rPr>
          <w:szCs w:val="28"/>
        </w:rPr>
        <w:t xml:space="preserve"> «Сведения по дебиторской и кредиторской задолженности»: </w:t>
      </w:r>
      <w:r>
        <w:rPr>
          <w:b/>
          <w:i/>
          <w:szCs w:val="28"/>
        </w:rPr>
        <w:t>дебиторская задолженность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>по собственным доходам</w:t>
      </w:r>
      <w:r>
        <w:rPr>
          <w:szCs w:val="28"/>
        </w:rPr>
        <w:t xml:space="preserve"> по состоянию на 01.01.2020г  сократилась  на 300967,05 руб. и составила  2525446,41 рублей, в т.ч.: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чете 205 в сумме 2127455,46 рублей, из них родительская плата в Отделе образования за посещение детей в ДДУ 1695947,46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206 в сумме 350356,47 рублей; 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чете 208  в сумме 43827,63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счете 303 в сумме 3806,85 рублей.</w:t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</w:rPr>
        <w:t>Кредиторская задолженность</w:t>
      </w:r>
      <w:r>
        <w:rPr>
          <w:b/>
          <w:szCs w:val="28"/>
        </w:rPr>
        <w:t xml:space="preserve"> по</w:t>
      </w:r>
      <w:r>
        <w:rPr>
          <w:szCs w:val="28"/>
        </w:rPr>
        <w:t xml:space="preserve"> </w:t>
      </w:r>
      <w:r>
        <w:rPr>
          <w:b/>
          <w:i/>
          <w:szCs w:val="28"/>
        </w:rPr>
        <w:t>собственным доходам</w:t>
      </w:r>
      <w:r>
        <w:rPr>
          <w:szCs w:val="28"/>
        </w:rPr>
        <w:t xml:space="preserve"> по состоянию на 01.01.2020г.  сократилась  на 5536656,69 рублей и составила   4924116,28 рублей, в т.ч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счете 205 в сумме 2159495,01 рублей, из них аванс по родительской плате за посещение детей в ДДУ в сумме 1620078,4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а счете 302  в сумме 2647932,49 рублей, из них кредиторская задолженность на счете 30234 за продукты питания  в сумме 1849963,75 рублей, 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чете 303 в сумме 116048,78 рублей;</w:t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</w:rPr>
        <w:t>Дебиторская задолженность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>по субсидиям на муниципальное задание</w:t>
      </w:r>
      <w:r>
        <w:rPr>
          <w:szCs w:val="28"/>
        </w:rPr>
        <w:t xml:space="preserve"> по состоянию на 01.01.2020г уменьшилась на 144703,16 рублей  и составила   186013,54 рублей, в т.ч.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206 в сумме 104171,06 рублей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счете 303 в сумме 79842,48 рублей, из них дебиторская задолженность на счете 30313 в сумме 79292 рублей - авансовые платежи  по налогу на землю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i/>
          <w:szCs w:val="28"/>
        </w:rPr>
        <w:t>Кредиторская задолженность</w:t>
      </w:r>
      <w:r>
        <w:rPr>
          <w:b/>
          <w:szCs w:val="28"/>
        </w:rPr>
        <w:t xml:space="preserve"> по</w:t>
      </w:r>
      <w:r>
        <w:rPr>
          <w:szCs w:val="28"/>
        </w:rPr>
        <w:t xml:space="preserve"> </w:t>
      </w:r>
      <w:r>
        <w:rPr>
          <w:b/>
          <w:i/>
          <w:szCs w:val="28"/>
        </w:rPr>
        <w:t>субсидиям на муниципальное задание</w:t>
      </w:r>
      <w:r>
        <w:rPr>
          <w:szCs w:val="28"/>
        </w:rPr>
        <w:t xml:space="preserve"> по состоянию на 01.01.2020г.  сократилась на 2165588,44 рублей и составила   144304420,75 рублей, в т.ч </w:t>
      </w:r>
      <w:r>
        <w:rPr>
          <w:i/>
          <w:szCs w:val="28"/>
        </w:rPr>
        <w:t>просроченная  97836655,75 рублей</w:t>
      </w:r>
      <w:r>
        <w:rPr>
          <w:szCs w:val="28"/>
        </w:rPr>
        <w:t xml:space="preserve">, которая сократилась на </w:t>
      </w:r>
      <w:r>
        <w:rPr>
          <w:i/>
          <w:szCs w:val="28"/>
        </w:rPr>
        <w:t>11006830,11</w:t>
      </w:r>
      <w:r>
        <w:rPr>
          <w:szCs w:val="28"/>
        </w:rPr>
        <w:t xml:space="preserve"> рублей. в т.ч.: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чете 208 в сумме 140411,54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чете 302  в сумме 115456363,6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чете 303 в сумме 28291803,47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счете 304 в сумме 415842,14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з них  кредиторская задолженность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 заработной плате составила 19261402,56 рублей (начислена заработная плата за декабрь 2019г)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 НДФЛ  4463068,25 рублей (НДФЛ, удержанный из заработной платы за декабрь 2019г.)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страховым взносам  в фонды (начисления на заработную плату) 23467852,35 рублей, в т.ч. </w:t>
      </w:r>
      <w:r>
        <w:rPr>
          <w:i/>
          <w:szCs w:val="28"/>
        </w:rPr>
        <w:t>просроченная 12572417,76 рублей</w:t>
      </w:r>
      <w:r>
        <w:rPr>
          <w:szCs w:val="28"/>
        </w:rPr>
        <w:t xml:space="preserve"> за период с апреля 2019г. по ноябрь 2019г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налогу на имущество 297065,64 рублей , в т.ч просроченная 32787,77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коммунальным услугам 63892286,51 рублей, в т.ч. </w:t>
      </w:r>
      <w:r>
        <w:rPr>
          <w:i/>
          <w:szCs w:val="28"/>
        </w:rPr>
        <w:t>просроченная 55413948,02 рублей,</w:t>
      </w:r>
      <w:r>
        <w:rPr>
          <w:szCs w:val="28"/>
        </w:rPr>
        <w:t xml:space="preserve"> из них 40865675,18 рублей за теплоэнергию с февраля  2018г. по декабрь 2019г.;  18855741,09 рублей за электроэнергию с января 2017г. по декабрь 2019г.;  3107800,00 рублей за водоснабжение и водоотведение с апреля 2017г  по ноябрь 2019г.;  267700,00 рублей за газоснабжение с ноября по декабрь 2019г. ; за ТБО 795370,24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содержанию имущества 8780577,25 рублей, в т.ч. просроченная 8596552,58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прочим услугам 4950006,43 рублей, в т.ч. просроченная 4315862,15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Cs w:val="28"/>
        </w:rPr>
        <w:t xml:space="preserve">по материальным запасам  2996831,52 рублей, в т.ч. </w:t>
      </w:r>
      <w:r>
        <w:rPr>
          <w:i/>
          <w:szCs w:val="28"/>
        </w:rPr>
        <w:t>просроченная</w:t>
      </w:r>
      <w:r>
        <w:rPr>
          <w:szCs w:val="28"/>
        </w:rPr>
        <w:t xml:space="preserve"> 2141580,9 рублей, из них кредиторская задолженность по продуктам питания  1701301,57 рублей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счетах 30293,30296,30297 отражена кредиторская задолженность в сумме 14579084,06 рублей,  в том числе  просроченная 14006593,9 рублей. На данных счетах отражены пени, штрафы, неустойки за нарушение условий контрактов, государственные пошлины, судебные издержки по исполнительным листам и решениям налогового орга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редиторская задолженность образовалась в связи с недостаточным объемом предусмотренных лимитов, и в связи с неисполнением доходной части консолидированного бюджета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В ф.0203779</w:t>
      </w:r>
      <w:r>
        <w:rPr>
          <w:szCs w:val="28"/>
        </w:rPr>
        <w:t xml:space="preserve"> отражены остатки денежных средств в кредитных учреждениях и в кассе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нутридокументный контроль</w:t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Форма 0503768</w:t>
      </w:r>
      <w:r>
        <w:rPr>
          <w:b/>
          <w:szCs w:val="28"/>
          <w:lang w:val="en-US"/>
        </w:rPr>
        <w:t>G</w:t>
      </w:r>
      <w:r>
        <w:rPr>
          <w:b/>
          <w:szCs w:val="28"/>
        </w:rPr>
        <w:t xml:space="preserve"> </w:t>
      </w:r>
      <w:r>
        <w:rPr>
          <w:szCs w:val="28"/>
        </w:rPr>
        <w:t>Тип= Сводный, ВидФинОб=4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463"/>
        <w:gridCol w:w="2150"/>
        <w:gridCol w:w="2062"/>
        <w:gridCol w:w="1874"/>
      </w:tblGrid>
      <w:tr>
        <w:trPr>
          <w:trHeight w:val="525" w:hRule="atLeast"/>
        </w:trPr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Операция и код</w:t>
            </w:r>
          </w:p>
        </w:tc>
        <w:tc>
          <w:tcPr>
            <w:tcW w:w="1463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Графа</w:t>
            </w:r>
          </w:p>
        </w:tc>
        <w:tc>
          <w:tcPr>
            <w:tcW w:w="215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 (Поступление (увеличение). Всего)</w:t>
            </w:r>
          </w:p>
        </w:tc>
        <w:tc>
          <w:tcPr>
            <w:tcW w:w="20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 (Поступление (увеличение). из них: получено безвозмездно)</w:t>
            </w:r>
          </w:p>
        </w:tc>
        <w:tc>
          <w:tcPr>
            <w:tcW w:w="1874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 (Поступление (увеличение). из них: оприходовано неучтенных...)</w:t>
            </w:r>
          </w:p>
        </w:tc>
      </w:tr>
      <w:tr>
        <w:trPr>
          <w:trHeight w:val="315" w:hRule="atLeast"/>
        </w:trPr>
        <w:tc>
          <w:tcPr>
            <w:tcW w:w="9385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авило №ФК-1-37_768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т1 гр5 &gt;= т1 гр6+т1 гр7 Комментарий: Графа 5 меньше показателей граф 6 + 7 - требует пояснения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u w:val="single"/>
                </w:rPr>
                <w:t>+150</w:t>
              </w:r>
            </w:hyperlink>
          </w:p>
        </w:tc>
        <w:tc>
          <w:tcPr>
            <w:tcW w:w="146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215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u w:val="single"/>
                </w:rPr>
                <w:t>-5 286 121,82</w:t>
              </w:r>
            </w:hyperlink>
          </w:p>
        </w:tc>
        <w:tc>
          <w:tcPr>
            <w:tcW w:w="2062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&gt;=</w:t>
            </w:r>
          </w:p>
        </w:tc>
        <w:tc>
          <w:tcPr>
            <w:tcW w:w="146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15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06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нет строк.</w:t>
            </w:r>
          </w:p>
        </w:tc>
        <w:tc>
          <w:tcPr>
            <w:tcW w:w="146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215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062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87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нет строк.</w:t>
            </w:r>
          </w:p>
        </w:tc>
        <w:tc>
          <w:tcPr>
            <w:tcW w:w="146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215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06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лева</w:t>
            </w:r>
          </w:p>
        </w:tc>
        <w:tc>
          <w:tcPr>
            <w:tcW w:w="146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15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5 286 121,82</w:t>
            </w:r>
          </w:p>
        </w:tc>
        <w:tc>
          <w:tcPr>
            <w:tcW w:w="2062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. справа</w:t>
            </w:r>
          </w:p>
        </w:tc>
        <w:tc>
          <w:tcPr>
            <w:tcW w:w="146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15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06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лонение</w:t>
            </w:r>
          </w:p>
        </w:tc>
        <w:tc>
          <w:tcPr>
            <w:tcW w:w="146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15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5 286 121,82</w:t>
            </w:r>
          </w:p>
        </w:tc>
        <w:tc>
          <w:tcPr>
            <w:tcW w:w="2062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85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авило №ФК-1-37_768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т1 гр5 &gt;= т1 гр6+т1 гр7 Комментарий: Графа 5 меньше показателей граф 6 + 7 - требует пояснения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u w:val="single"/>
                </w:rPr>
                <w:t>+151</w:t>
              </w:r>
            </w:hyperlink>
          </w:p>
        </w:tc>
        <w:tc>
          <w:tcPr>
            <w:tcW w:w="146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215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u w:val="single"/>
                </w:rPr>
                <w:t>-5 286 121,82</w:t>
              </w:r>
            </w:hyperlink>
          </w:p>
        </w:tc>
        <w:tc>
          <w:tcPr>
            <w:tcW w:w="2062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лонение</w:t>
            </w:r>
          </w:p>
        </w:tc>
        <w:tc>
          <w:tcPr>
            <w:tcW w:w="146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15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5 286 121,82</w:t>
            </w:r>
          </w:p>
        </w:tc>
        <w:tc>
          <w:tcPr>
            <w:tcW w:w="2062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85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авило №ФК-1-37_768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т1 гр5 &gt;= т1 гр6+т1 гр7 Комментарий: Графа 5 меньше показателей граф 6 + 7 - требует пояснения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u w:val="single"/>
                </w:rPr>
                <w:t>+380</w:t>
              </w:r>
            </w:hyperlink>
          </w:p>
        </w:tc>
        <w:tc>
          <w:tcPr>
            <w:tcW w:w="146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215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u w:val="single"/>
                </w:rPr>
                <w:t>-5 286 121,82</w:t>
              </w:r>
            </w:hyperlink>
          </w:p>
        </w:tc>
        <w:tc>
          <w:tcPr>
            <w:tcW w:w="2062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&gt;=</w:t>
            </w:r>
          </w:p>
        </w:tc>
        <w:tc>
          <w:tcPr>
            <w:tcW w:w="146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15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06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лонение</w:t>
            </w:r>
          </w:p>
        </w:tc>
        <w:tc>
          <w:tcPr>
            <w:tcW w:w="146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15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5 286 121,82</w:t>
            </w:r>
          </w:p>
        </w:tc>
        <w:tc>
          <w:tcPr>
            <w:tcW w:w="2062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85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авило №ФК-1-37_768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т1 гр5 &gt;= т1 гр6+т1 гр7 Комментарий: Графа 5 меньше показателей граф 6 + 7 - требует пояснения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u w:val="single"/>
                </w:rPr>
                <w:t>+381</w:t>
              </w:r>
            </w:hyperlink>
          </w:p>
        </w:tc>
        <w:tc>
          <w:tcPr>
            <w:tcW w:w="146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215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u w:val="single"/>
                </w:rPr>
                <w:t>-5 286 121,82</w:t>
              </w:r>
            </w:hyperlink>
          </w:p>
        </w:tc>
        <w:tc>
          <w:tcPr>
            <w:tcW w:w="2062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лонение</w:t>
            </w:r>
          </w:p>
        </w:tc>
        <w:tc>
          <w:tcPr>
            <w:tcW w:w="146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15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5 286 121,82</w:t>
            </w:r>
          </w:p>
        </w:tc>
        <w:tc>
          <w:tcPr>
            <w:tcW w:w="2062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85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авило №ФК-1-39_768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т1 гр5 &gt;= 0 Комментарий: Значение гр. 5 &lt;0 - требуется пояснение (кроме строк 151, 150)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u w:val="single"/>
                </w:rPr>
                <w:t>+380</w:t>
              </w:r>
            </w:hyperlink>
          </w:p>
        </w:tc>
        <w:tc>
          <w:tcPr>
            <w:tcW w:w="146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15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u w:val="single"/>
                </w:rPr>
                <w:t>-5 286 121,82</w:t>
              </w:r>
            </w:hyperlink>
          </w:p>
        </w:tc>
        <w:tc>
          <w:tcPr>
            <w:tcW w:w="2062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лонение</w:t>
            </w:r>
          </w:p>
        </w:tc>
        <w:tc>
          <w:tcPr>
            <w:tcW w:w="146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15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5 286 121,82</w:t>
            </w:r>
          </w:p>
        </w:tc>
        <w:tc>
          <w:tcPr>
            <w:tcW w:w="206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85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авило №ФК-1-39_768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т1 гр5 &gt;= 0 Комментарий: Значение гр. 5 &lt;0 - требуется пояснение (кроме строк 151, 150)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u w:val="single"/>
                </w:rPr>
                <w:t>+381</w:t>
              </w:r>
            </w:hyperlink>
          </w:p>
        </w:tc>
        <w:tc>
          <w:tcPr>
            <w:tcW w:w="1463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15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color w:val="0000FF"/>
                  <w:sz w:val="20"/>
                  <w:u w:val="single"/>
                </w:rPr>
                <w:t>-5 286 121,82</w:t>
              </w:r>
            </w:hyperlink>
          </w:p>
        </w:tc>
        <w:tc>
          <w:tcPr>
            <w:tcW w:w="206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клонение</w:t>
            </w:r>
          </w:p>
        </w:tc>
        <w:tc>
          <w:tcPr>
            <w:tcW w:w="1463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150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5 286 121,82</w:t>
            </w:r>
          </w:p>
        </w:tc>
        <w:tc>
          <w:tcPr>
            <w:tcW w:w="2062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808080"/>
              <w:right w:val="single" w:sz="8" w:space="0" w:color="808080"/>
            </w:tcBorders>
            <w:shd w:fill="EFE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яснение:</w:t>
        <w:tab/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szCs w:val="28"/>
        </w:rPr>
        <w:tab/>
        <w:t xml:space="preserve">В строках 150, 151, 380, 381 в  гр.5 в сумме -5286121,82 рублей </w:t>
      </w:r>
      <w:r>
        <w:rPr>
          <w:szCs w:val="28"/>
        </w:rPr>
        <w:t xml:space="preserve">отражено </w:t>
      </w:r>
      <w:r>
        <w:rPr>
          <w:color w:val="000000"/>
          <w:szCs w:val="28"/>
        </w:rPr>
        <w:t>уменьшение стоимости земельных участков  в связи с изменением кадастровой стоимости земли на основании выписок из ЕГРН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еждокументный контроль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Форма 0503769К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Сумма дебиторской (кредиторской ) задолженности на конец предыдущего отчетного периода не соответствует идентичному показателю за текущий год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787"/>
        <w:gridCol w:w="992"/>
        <w:gridCol w:w="3507"/>
        <w:gridCol w:w="757"/>
        <w:gridCol w:w="1796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орму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аблица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стро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граф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начение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sz w:val="20"/>
                </w:rPr>
                <w:t>+0703000000000083130297000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u w:val="single"/>
              </w:rPr>
              <w:t>34671,00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sz w:val="20"/>
                </w:rPr>
                <w:t>+0703000000000083130297000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u w:val="single"/>
              </w:rPr>
              <w:t>0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671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sz w:val="20"/>
                </w:rPr>
                <w:t>+0703000000000083130296000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sz w:val="20"/>
                </w:rPr>
                <w:t>304 366,01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04366,0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sz w:val="20"/>
                </w:rPr>
                <w:t>+0703000000000083130293000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sz w:val="20"/>
                </w:rPr>
                <w:t>485 236,77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20"/>
                </w:rPr>
                <w:t>+0703000000000083130293000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sz w:val="20"/>
                </w:rPr>
                <w:t>215 541,76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695,0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sz w:val="20"/>
                </w:rPr>
                <w:t>+0702000000000083130297000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23">
              <w:r>
                <w:rPr>
                  <w:rStyle w:val="InternetLink"/>
                  <w:rFonts w:cs="Calibri" w:ascii="Calibri" w:hAnsi="Calibri"/>
                  <w:sz w:val="20"/>
                </w:rPr>
                <w:t>1 375 796,07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sz w:val="20"/>
                </w:rPr>
                <w:t>+0702000000000083130297000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5796,07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sz w:val="20"/>
                </w:rPr>
                <w:t>+0702000000000083130296000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26">
              <w:r>
                <w:rPr>
                  <w:rStyle w:val="InternetLink"/>
                  <w:rFonts w:cs="Calibri" w:ascii="Calibri" w:hAnsi="Calibri"/>
                  <w:sz w:val="20"/>
                </w:rPr>
                <w:t>+0702000000000083130296000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27">
              <w:r>
                <w:rPr>
                  <w:rStyle w:val="InternetLink"/>
                  <w:rFonts w:cs="Calibri" w:ascii="Calibri" w:hAnsi="Calibri"/>
                  <w:sz w:val="20"/>
                </w:rPr>
                <w:t>8 785 712,21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85712,2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28">
              <w:r>
                <w:rPr>
                  <w:rStyle w:val="InternetLink"/>
                  <w:rFonts w:cs="Calibri" w:ascii="Calibri" w:hAnsi="Calibri"/>
                  <w:sz w:val="20"/>
                </w:rPr>
                <w:t>+0702000000000083130293000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29">
              <w:r>
                <w:rPr>
                  <w:rStyle w:val="InternetLink"/>
                  <w:rFonts w:cs="Calibri" w:ascii="Calibri" w:hAnsi="Calibri"/>
                  <w:sz w:val="20"/>
                </w:rPr>
                <w:t>7 409 916,14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30">
              <w:r>
                <w:rPr>
                  <w:rStyle w:val="InternetLink"/>
                  <w:rFonts w:cs="Calibri" w:ascii="Calibri" w:hAnsi="Calibri"/>
                  <w:sz w:val="20"/>
                </w:rPr>
                <w:t>+0702000000000083130293000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09916,1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31">
              <w:r>
                <w:rPr>
                  <w:rStyle w:val="InternetLink"/>
                  <w:rFonts w:cs="Calibri" w:ascii="Calibri" w:hAnsi="Calibri"/>
                  <w:sz w:val="20"/>
                </w:rPr>
                <w:t>+0701000000000083130297000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32">
              <w:r>
                <w:rPr>
                  <w:rStyle w:val="InternetLink"/>
                  <w:rFonts w:cs="Calibri" w:ascii="Calibri" w:hAnsi="Calibri"/>
                  <w:sz w:val="20"/>
                </w:rPr>
                <w:t>924 078,60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33">
              <w:r>
                <w:rPr>
                  <w:rStyle w:val="InternetLink"/>
                  <w:rFonts w:cs="Calibri" w:ascii="Calibri" w:hAnsi="Calibri"/>
                  <w:sz w:val="20"/>
                </w:rPr>
                <w:t>+0701000000000083130297000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4078,6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34">
              <w:r>
                <w:rPr>
                  <w:rStyle w:val="InternetLink"/>
                  <w:rFonts w:cs="Calibri" w:ascii="Calibri" w:hAnsi="Calibri"/>
                  <w:sz w:val="20"/>
                </w:rPr>
                <w:t>+0701000000000083130296000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35">
              <w:r>
                <w:rPr>
                  <w:rStyle w:val="InternetLink"/>
                  <w:rFonts w:cs="Calibri" w:ascii="Calibri" w:hAnsi="Calibri"/>
                  <w:sz w:val="20"/>
                </w:rPr>
                <w:t>+0701000000000083130296000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36">
              <w:r>
                <w:rPr>
                  <w:rStyle w:val="InternetLink"/>
                  <w:rFonts w:cs="Calibri" w:ascii="Calibri" w:hAnsi="Calibri"/>
                  <w:sz w:val="20"/>
                </w:rPr>
                <w:t>6 061 733,95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061733,9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37">
              <w:r>
                <w:rPr>
                  <w:rStyle w:val="InternetLink"/>
                  <w:rFonts w:cs="Calibri" w:ascii="Calibri" w:hAnsi="Calibri"/>
                  <w:sz w:val="20"/>
                </w:rPr>
                <w:t>+0701000000000083130293000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38">
              <w:r>
                <w:rPr>
                  <w:rStyle w:val="InternetLink"/>
                  <w:rFonts w:cs="Calibri" w:ascii="Calibri" w:hAnsi="Calibri"/>
                  <w:sz w:val="20"/>
                </w:rPr>
                <w:t>5 137 655,35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39">
              <w:r>
                <w:rPr>
                  <w:rStyle w:val="InternetLink"/>
                  <w:rFonts w:cs="Calibri" w:ascii="Calibri" w:hAnsi="Calibri"/>
                  <w:sz w:val="20"/>
                </w:rPr>
                <w:t>+0701000000000083130293000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37655,3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40">
              <w:r>
                <w:rPr>
                  <w:rStyle w:val="InternetLink"/>
                  <w:rFonts w:cs="Calibri" w:ascii="Calibri" w:hAnsi="Calibri"/>
                  <w:sz w:val="20"/>
                </w:rPr>
                <w:t>+8888888888888888830293000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41">
              <w:r>
                <w:rPr>
                  <w:rStyle w:val="InternetLink"/>
                  <w:rFonts w:cs="Calibri" w:ascii="Calibri" w:hAnsi="Calibri"/>
                  <w:sz w:val="20"/>
                </w:rPr>
                <w:t>13 362 084,61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42">
              <w:r>
                <w:rPr>
                  <w:rStyle w:val="InternetLink"/>
                  <w:rFonts w:cs="Calibri" w:ascii="Calibri" w:hAnsi="Calibri"/>
                  <w:sz w:val="20"/>
                </w:rPr>
                <w:t>+8888888888888888830293000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43">
              <w:r>
                <w:rPr>
                  <w:rStyle w:val="InternetLink"/>
                  <w:rFonts w:cs="Calibri" w:ascii="Calibri" w:hAnsi="Calibri"/>
                  <w:sz w:val="20"/>
                </w:rPr>
                <w:t>544 818,11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817 266,5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44">
              <w:r>
                <w:rPr>
                  <w:rStyle w:val="InternetLink"/>
                  <w:rFonts w:cs="Calibri" w:ascii="Calibri" w:hAnsi="Calibri"/>
                  <w:sz w:val="20"/>
                </w:rPr>
                <w:t>+8888888888888888830296000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45">
              <w:r>
                <w:rPr>
                  <w:rStyle w:val="InternetLink"/>
                  <w:rFonts w:cs="Calibri" w:ascii="Calibri" w:hAnsi="Calibri"/>
                  <w:sz w:val="20"/>
                </w:rPr>
                <w:t>605 065,18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u w:val="single"/>
              </w:rPr>
            </w:pPr>
            <w:r>
              <w:rPr>
                <w:rFonts w:cs="Arial" w:ascii="Arial" w:hAnsi="Arial"/>
                <w:color w:val="FF0000"/>
                <w:sz w:val="20"/>
                <w:u w:val="singl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46">
              <w:r>
                <w:rPr>
                  <w:rStyle w:val="InternetLink"/>
                  <w:rFonts w:cs="Calibri" w:ascii="Calibri" w:hAnsi="Calibri"/>
                  <w:sz w:val="20"/>
                </w:rPr>
                <w:t>+8888888888888888830296000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47">
              <w:r>
                <w:rPr>
                  <w:rStyle w:val="InternetLink"/>
                  <w:rFonts w:cs="Calibri" w:ascii="Calibri" w:hAnsi="Calibri"/>
                  <w:sz w:val="20"/>
                </w:rPr>
                <w:t>15 756 877,35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u w:val="single"/>
              </w:rPr>
            </w:pPr>
            <w:r>
              <w:rPr>
                <w:rFonts w:cs="Arial" w:ascii="Arial" w:hAnsi="Arial"/>
                <w:color w:val="FF0000"/>
                <w:sz w:val="20"/>
                <w:u w:val="singl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5 151 812,17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4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+8888888888888888830297000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4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2 334 545,67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  <w:u w:val="singl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нет строк для фильтра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334 545,67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50">
              <w:r>
                <w:rPr>
                  <w:rStyle w:val="InternetLink"/>
                  <w:rFonts w:cs="Calibri" w:ascii="Calibri" w:hAnsi="Calibri"/>
                  <w:sz w:val="20"/>
                </w:rPr>
                <w:t>+1101000000000000040140186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51">
              <w:r>
                <w:rPr>
                  <w:rStyle w:val="InternetLink"/>
                  <w:rFonts w:cs="Calibri" w:ascii="Calibri" w:hAnsi="Calibri"/>
                  <w:sz w:val="20"/>
                </w:rPr>
                <w:t>2 089 626,00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52">
              <w:r>
                <w:rPr>
                  <w:rStyle w:val="InternetLink"/>
                  <w:rFonts w:cs="Calibri" w:ascii="Calibri" w:hAnsi="Calibri"/>
                  <w:sz w:val="20"/>
                </w:rPr>
                <w:t>+1101000000000000040140182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53">
              <w:r>
                <w:rPr>
                  <w:rStyle w:val="InternetLink"/>
                  <w:rFonts w:cs="Calibri" w:ascii="Calibri" w:hAnsi="Calibri"/>
                  <w:sz w:val="20"/>
                </w:rPr>
                <w:t>2 089 626,00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54">
              <w:r>
                <w:rPr>
                  <w:rStyle w:val="InternetLink"/>
                  <w:rFonts w:cs="Calibri" w:ascii="Calibri" w:hAnsi="Calibri"/>
                  <w:sz w:val="20"/>
                </w:rPr>
                <w:t>+0703000000000000040140186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55">
              <w:r>
                <w:rPr>
                  <w:rStyle w:val="InternetLink"/>
                  <w:rFonts w:cs="Calibri" w:ascii="Calibri" w:hAnsi="Calibri"/>
                  <w:sz w:val="20"/>
                </w:rPr>
                <w:t>739 636,80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56">
              <w:r>
                <w:rPr>
                  <w:rStyle w:val="InternetLink"/>
                  <w:rFonts w:cs="Calibri" w:ascii="Calibri" w:hAnsi="Calibri"/>
                  <w:sz w:val="20"/>
                </w:rPr>
                <w:t>+0703000000000000040140182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57">
              <w:r>
                <w:rPr>
                  <w:rStyle w:val="InternetLink"/>
                  <w:rFonts w:cs="Calibri" w:ascii="Calibri" w:hAnsi="Calibri"/>
                  <w:sz w:val="20"/>
                </w:rPr>
                <w:t>739 636,80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58">
              <w:r>
                <w:rPr>
                  <w:rStyle w:val="InternetLink"/>
                  <w:rFonts w:cs="Calibri" w:ascii="Calibri" w:hAnsi="Calibri"/>
                  <w:sz w:val="20"/>
                </w:rPr>
                <w:t>+0702000000000000040140186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59">
              <w:r>
                <w:rPr>
                  <w:rStyle w:val="InternetLink"/>
                  <w:rFonts w:cs="Calibri" w:ascii="Calibri" w:hAnsi="Calibri"/>
                  <w:sz w:val="20"/>
                </w:rPr>
                <w:t>23 793 751,06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60">
              <w:r>
                <w:rPr>
                  <w:rStyle w:val="InternetLink"/>
                  <w:rFonts w:cs="Calibri" w:ascii="Calibri" w:hAnsi="Calibri"/>
                  <w:sz w:val="20"/>
                </w:rPr>
                <w:t>+0702000000000000040140182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61">
              <w:r>
                <w:rPr>
                  <w:rStyle w:val="InternetLink"/>
                  <w:rFonts w:cs="Calibri" w:ascii="Calibri" w:hAnsi="Calibri"/>
                  <w:sz w:val="20"/>
                </w:rPr>
                <w:t>23 793 751,06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62">
              <w:r>
                <w:rPr>
                  <w:rStyle w:val="InternetLink"/>
                  <w:rFonts w:cs="Calibri" w:ascii="Calibri" w:hAnsi="Calibri"/>
                  <w:sz w:val="20"/>
                </w:rPr>
                <w:t>+0701000000000000040140186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63">
              <w:r>
                <w:rPr>
                  <w:rStyle w:val="InternetLink"/>
                  <w:rFonts w:cs="Calibri" w:ascii="Calibri" w:hAnsi="Calibri"/>
                  <w:sz w:val="20"/>
                </w:rPr>
                <w:t>7 708 303,13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64">
              <w:r>
                <w:rPr>
                  <w:rStyle w:val="InternetLink"/>
                  <w:rFonts w:cs="Calibri" w:ascii="Calibri" w:hAnsi="Calibri"/>
                  <w:sz w:val="20"/>
                </w:rPr>
                <w:t>+0701000000000000040140182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65">
              <w:r>
                <w:rPr>
                  <w:rStyle w:val="InternetLink"/>
                  <w:rFonts w:cs="Calibri" w:ascii="Calibri" w:hAnsi="Calibri"/>
                  <w:sz w:val="20"/>
                </w:rPr>
                <w:t>7 708 303,13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66">
              <w:r>
                <w:rPr>
                  <w:rStyle w:val="InternetLink"/>
                  <w:rFonts w:cs="Calibri" w:ascii="Calibri" w:hAnsi="Calibri"/>
                  <w:sz w:val="20"/>
                </w:rPr>
                <w:t>+0801000000000000040140186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67">
              <w:r>
                <w:rPr>
                  <w:rStyle w:val="InternetLink"/>
                  <w:rFonts w:cs="Calibri" w:ascii="Calibri" w:hAnsi="Calibri"/>
                  <w:sz w:val="20"/>
                </w:rPr>
                <w:t>6 387 610,89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769К ВидФинОб=4 за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68">
              <w:r>
                <w:rPr>
                  <w:rStyle w:val="InternetLink"/>
                  <w:rFonts w:cs="Calibri" w:ascii="Calibri" w:hAnsi="Calibri"/>
                  <w:sz w:val="20"/>
                </w:rPr>
                <w:t>+0801000000000000040140182</w:t>
              </w:r>
            </w:hyperlink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0"/>
                <w:u w:val="single"/>
              </w:rPr>
            </w:pPr>
            <w:hyperlink r:id="rId69">
              <w:r>
                <w:rPr>
                  <w:rStyle w:val="InternetLink"/>
                  <w:rFonts w:cs="Calibri" w:ascii="Calibri" w:hAnsi="Calibri"/>
                  <w:sz w:val="20"/>
                </w:rPr>
                <w:t>6 387 610,89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яснение:</w:t>
      </w:r>
    </w:p>
    <w:p>
      <w:pPr>
        <w:pStyle w:val="Normal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  <w:t>Отклонение остатков по счетам 30293, 30296, 30297 на начало текущего года  по сравнению с концом прошлого года произошло в связи с изменением плана счетов и кодов бюджетной классификаци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  <w:t>Отклонение по счету 40110182  и счету 40110186  связано с изменение кодов доходов, при отражении доходов по условным арендным платежам в рамках оперативной аренды.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дел 5 «Прочие вопросы деятельности учреждений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ухгалтерский учет бюджетными учреждениями ведется на основании Приказа МФ РФ от 16.12.2010г. № 174н «Об утверждении плана счетов бухгалтерского учета бюджетных учреждений и инструкция по его применению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ухгалтерский учет автономными учреждениями ведется на основании Приказа МФ РФ от 23.12.2010г. № 183н «Об утверждении плана счетов бухгалтерского учета автономных учреждений и инструкция по его применению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ухгалтерская отчетность бюджетными и автономными учреждениями составляется на основании Приказа  МФ РФ от 25.03.2011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нормами законодательства во всех учреждениях перед составлением годового отчета проведена инвентаризация имущества и обязательств, при этом расхождения не выявле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ководитель финансового отдела                                            И.А. Калини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ный бухгалтер                                                                           Е.В.Лазарева</w:t>
      </w:r>
    </w:p>
    <w:sectPr>
      <w:type w:val="nextPage"/>
      <w:pgSz w:w="11906" w:h="16838"/>
      <w:pgMar w:left="1701" w:right="567" w:gutter="0" w:header="0" w:top="96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20" w:firstLine="5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&#1044;&#1086;&#1082;&#1091;&#1084;&#1077;&#1085;&#1090;&#1099;%5C&#1047;&#1072;&#1075;&#1088;&#1091;&#1079;&#1082;&#1080;%5C585842.96536.-1.5524981" TargetMode="External"/><Relationship Id="rId3" Type="http://schemas.openxmlformats.org/officeDocument/2006/relationships/hyperlink" Target="../../D:%5C&#1044;&#1086;&#1082;&#1091;&#1084;&#1077;&#1085;&#1090;&#1099;%5C&#1047;&#1072;&#1075;&#1088;&#1091;&#1079;&#1082;&#1080;%5C585842.96523.0.5524981" TargetMode="External"/><Relationship Id="rId4" Type="http://schemas.openxmlformats.org/officeDocument/2006/relationships/hyperlink" Target="../../D:%5C&#1044;&#1086;&#1082;&#1091;&#1084;&#1077;&#1085;&#1090;&#1099;%5C&#1047;&#1072;&#1075;&#1088;&#1091;&#1079;&#1082;&#1080;%5C585842.96536.-1.5524965" TargetMode="External"/><Relationship Id="rId5" Type="http://schemas.openxmlformats.org/officeDocument/2006/relationships/hyperlink" Target="../../D:%5C&#1044;&#1086;&#1082;&#1091;&#1084;&#1077;&#1085;&#1090;&#1099;%5C&#1047;&#1072;&#1075;&#1088;&#1091;&#1079;&#1082;&#1080;%5C585842.96523.0.5524965" TargetMode="External"/><Relationship Id="rId6" Type="http://schemas.openxmlformats.org/officeDocument/2006/relationships/hyperlink" Target="../../D:%5C&#1044;&#1086;&#1082;&#1091;&#1084;&#1077;&#1085;&#1090;&#1099;%5C&#1047;&#1072;&#1075;&#1088;&#1091;&#1079;&#1082;&#1080;%5C585842.96536.-1.5524920" TargetMode="External"/><Relationship Id="rId7" Type="http://schemas.openxmlformats.org/officeDocument/2006/relationships/hyperlink" Target="../../D:%5C&#1044;&#1086;&#1082;&#1091;&#1084;&#1077;&#1085;&#1090;&#1099;%5C&#1047;&#1072;&#1075;&#1088;&#1091;&#1079;&#1082;&#1080;%5C585842.96523.0.5524920" TargetMode="External"/><Relationship Id="rId8" Type="http://schemas.openxmlformats.org/officeDocument/2006/relationships/hyperlink" Target="../../D:%5C&#1044;&#1086;&#1082;&#1091;&#1084;&#1077;&#1085;&#1090;&#1099;%5C&#1047;&#1072;&#1075;&#1088;&#1091;&#1079;&#1082;&#1080;%5C585842.96536.-1.5524911" TargetMode="External"/><Relationship Id="rId9" Type="http://schemas.openxmlformats.org/officeDocument/2006/relationships/hyperlink" Target="../../D:%5C&#1044;&#1086;&#1082;&#1091;&#1084;&#1077;&#1085;&#1090;&#1099;%5C&#1047;&#1072;&#1075;&#1088;&#1091;&#1079;&#1082;&#1080;%5C585842.96523.0.5524911" TargetMode="External"/><Relationship Id="rId10" Type="http://schemas.openxmlformats.org/officeDocument/2006/relationships/hyperlink" Target="../../D:%5C&#1044;&#1086;&#1082;&#1091;&#1084;&#1077;&#1085;&#1090;&#1099;%5C&#1047;&#1072;&#1075;&#1088;&#1091;&#1079;&#1082;&#1080;%5C585842.96536.-1.5524920" TargetMode="External"/><Relationship Id="rId11" Type="http://schemas.openxmlformats.org/officeDocument/2006/relationships/hyperlink" Target="../../D:%5C&#1044;&#1086;&#1082;&#1091;&#1084;&#1077;&#1085;&#1090;&#1099;%5C&#1047;&#1072;&#1075;&#1088;&#1091;&#1079;&#1082;&#1080;%5C585842.96523.0.5524920" TargetMode="External"/><Relationship Id="rId12" Type="http://schemas.openxmlformats.org/officeDocument/2006/relationships/hyperlink" Target="../../D:%5C&#1044;&#1086;&#1082;&#1091;&#1084;&#1077;&#1085;&#1090;&#1099;%5C&#1047;&#1072;&#1075;&#1088;&#1091;&#1079;&#1082;&#1080;%5C585842.96536.-1.5524911" TargetMode="External"/><Relationship Id="rId13" Type="http://schemas.openxmlformats.org/officeDocument/2006/relationships/hyperlink" Target="../../D:%5C&#1044;&#1086;&#1082;&#1091;&#1084;&#1077;&#1085;&#1090;&#1099;%5C&#1047;&#1072;&#1075;&#1088;&#1091;&#1079;&#1082;&#1080;%5C585842.96523.0.5524911" TargetMode="External"/><Relationship Id="rId14" Type="http://schemas.openxmlformats.org/officeDocument/2006/relationships/hyperlink" Target="../../D:%5C&#1044;&#1086;&#1082;&#1091;&#1084;&#1077;&#1085;&#1090;&#1099;%5C&#1047;&#1072;&#1075;&#1088;&#1091;&#1079;&#1082;&#1080;%5C577678.100175.0.5840181" TargetMode="External"/><Relationship Id="rId15" Type="http://schemas.openxmlformats.org/officeDocument/2006/relationships/hyperlink" Target="../../D:%5C&#1044;&#1086;&#1082;&#1091;&#1084;&#1077;&#1085;&#1090;&#1099;%5C&#1047;&#1072;&#1075;&#1088;&#1091;&#1079;&#1082;&#1080;%5C577678.100175.0.5840181" TargetMode="External"/><Relationship Id="rId16" Type="http://schemas.openxmlformats.org/officeDocument/2006/relationships/hyperlink" Target="../../D:%5C&#1044;&#1086;&#1082;&#1091;&#1084;&#1077;&#1085;&#1090;&#1099;%5C&#1047;&#1072;&#1075;&#1088;&#1091;&#1079;&#1082;&#1080;%5C446897.95254.0.5335680" TargetMode="External"/><Relationship Id="rId17" Type="http://schemas.openxmlformats.org/officeDocument/2006/relationships/hyperlink" Target="../../D:%5C&#1044;&#1086;&#1082;&#1091;&#1084;&#1077;&#1085;&#1090;&#1099;%5C&#1047;&#1072;&#1075;&#1088;&#1091;&#1079;&#1082;&#1080;%5C446897.95241.0.5335680" TargetMode="External"/><Relationship Id="rId18" Type="http://schemas.openxmlformats.org/officeDocument/2006/relationships/hyperlink" Target="../../D:%5C&#1044;&#1086;&#1082;&#1091;&#1084;&#1077;&#1085;&#1090;&#1099;%5C&#1047;&#1072;&#1075;&#1088;&#1091;&#1079;&#1082;&#1080;%5C577678.100175.0.5844997" TargetMode="External"/><Relationship Id="rId19" Type="http://schemas.openxmlformats.org/officeDocument/2006/relationships/hyperlink" Target="../../D:%5C&#1044;&#1086;&#1082;&#1091;&#1084;&#1077;&#1085;&#1090;&#1099;%5C&#1047;&#1072;&#1075;&#1088;&#1091;&#1079;&#1082;&#1080;%5C577678.100163.0.5844997" TargetMode="External"/><Relationship Id="rId20" Type="http://schemas.openxmlformats.org/officeDocument/2006/relationships/hyperlink" Target="../../D:%5C&#1044;&#1086;&#1082;&#1091;&#1084;&#1077;&#1085;&#1090;&#1099;%5C&#1047;&#1072;&#1075;&#1088;&#1091;&#1079;&#1082;&#1080;%5C446897.95254.0.5336822" TargetMode="External"/><Relationship Id="rId21" Type="http://schemas.openxmlformats.org/officeDocument/2006/relationships/hyperlink" Target="../../D:%5C&#1044;&#1086;&#1082;&#1091;&#1084;&#1077;&#1085;&#1090;&#1099;%5C&#1047;&#1072;&#1075;&#1088;&#1091;&#1079;&#1082;&#1080;%5C446897.95241.0.5336822" TargetMode="External"/><Relationship Id="rId22" Type="http://schemas.openxmlformats.org/officeDocument/2006/relationships/hyperlink" Target="../../D:%5C&#1044;&#1086;&#1082;&#1091;&#1084;&#1077;&#1085;&#1090;&#1099;%5C&#1047;&#1072;&#1075;&#1088;&#1091;&#1079;&#1082;&#1080;%5C577678.100175.0.5839041" TargetMode="External"/><Relationship Id="rId23" Type="http://schemas.openxmlformats.org/officeDocument/2006/relationships/hyperlink" Target="../../D:%5C&#1044;&#1086;&#1082;&#1091;&#1084;&#1077;&#1085;&#1090;&#1099;%5C&#1047;&#1072;&#1075;&#1088;&#1091;&#1079;&#1082;&#1080;%5C577678.100163.0.5839041" TargetMode="External"/><Relationship Id="rId24" Type="http://schemas.openxmlformats.org/officeDocument/2006/relationships/hyperlink" Target="../../D:%5C&#1044;&#1086;&#1082;&#1091;&#1084;&#1077;&#1085;&#1090;&#1099;%5C&#1047;&#1072;&#1075;&#1088;&#1091;&#1079;&#1082;&#1080;%5C577678.100175.0.5839041" TargetMode="External"/><Relationship Id="rId25" Type="http://schemas.openxmlformats.org/officeDocument/2006/relationships/hyperlink" Target="../../D:%5C&#1044;&#1086;&#1082;&#1091;&#1084;&#1077;&#1085;&#1090;&#1099;%5C&#1047;&#1072;&#1075;&#1088;&#1091;&#1079;&#1082;&#1080;%5C446897.95254.0.5331947" TargetMode="External"/><Relationship Id="rId26" Type="http://schemas.openxmlformats.org/officeDocument/2006/relationships/hyperlink" Target="../../D:%5C&#1044;&#1086;&#1082;&#1091;&#1084;&#1077;&#1085;&#1090;&#1099;%5C&#1047;&#1072;&#1075;&#1088;&#1091;&#1079;&#1082;&#1080;%5C446897.95254.0.5331947" TargetMode="External"/><Relationship Id="rId27" Type="http://schemas.openxmlformats.org/officeDocument/2006/relationships/hyperlink" Target="../../D:%5C&#1044;&#1086;&#1082;&#1091;&#1084;&#1077;&#1085;&#1090;&#1099;%5C&#1047;&#1072;&#1075;&#1088;&#1091;&#1079;&#1082;&#1080;%5C446897.95241.0.5331947" TargetMode="External"/><Relationship Id="rId28" Type="http://schemas.openxmlformats.org/officeDocument/2006/relationships/hyperlink" Target="../../D:%5C&#1044;&#1086;&#1082;&#1091;&#1084;&#1077;&#1085;&#1090;&#1099;%5C&#1047;&#1072;&#1075;&#1088;&#1091;&#1079;&#1082;&#1080;%5C577678.100175.0.5826404" TargetMode="External"/><Relationship Id="rId29" Type="http://schemas.openxmlformats.org/officeDocument/2006/relationships/hyperlink" Target="../../D:%5C&#1044;&#1086;&#1082;&#1091;&#1084;&#1077;&#1085;&#1090;&#1099;%5C&#1047;&#1072;&#1075;&#1088;&#1091;&#1079;&#1082;&#1080;%5C577678.100163.0.5826404" TargetMode="External"/><Relationship Id="rId30" Type="http://schemas.openxmlformats.org/officeDocument/2006/relationships/hyperlink" Target="../../D:%5C&#1044;&#1086;&#1082;&#1091;&#1084;&#1077;&#1085;&#1090;&#1099;%5C&#1047;&#1072;&#1075;&#1088;&#1091;&#1079;&#1082;&#1080;%5C577678.100175.0.5826404" TargetMode="External"/><Relationship Id="rId31" Type="http://schemas.openxmlformats.org/officeDocument/2006/relationships/hyperlink" Target="../../D:%5C&#1044;&#1086;&#1082;&#1091;&#1084;&#1077;&#1085;&#1090;&#1099;%5C&#1047;&#1072;&#1075;&#1088;&#1091;&#1079;&#1082;&#1080;%5C577678.100175.0.5872324" TargetMode="External"/><Relationship Id="rId32" Type="http://schemas.openxmlformats.org/officeDocument/2006/relationships/hyperlink" Target="../../D:%5C&#1044;&#1086;&#1082;&#1091;&#1084;&#1077;&#1085;&#1090;&#1099;%5C&#1047;&#1072;&#1075;&#1088;&#1091;&#1079;&#1082;&#1080;%5C577678.100163.0.5872324" TargetMode="External"/><Relationship Id="rId33" Type="http://schemas.openxmlformats.org/officeDocument/2006/relationships/hyperlink" Target="../../D:%5C&#1044;&#1086;&#1082;&#1091;&#1084;&#1077;&#1085;&#1090;&#1099;%5C&#1047;&#1072;&#1075;&#1088;&#1091;&#1079;&#1082;&#1080;%5C577678.100175.0.5872324" TargetMode="External"/><Relationship Id="rId34" Type="http://schemas.openxmlformats.org/officeDocument/2006/relationships/hyperlink" Target="../../D:%5C&#1044;&#1086;&#1082;&#1091;&#1084;&#1077;&#1085;&#1090;&#1099;%5C&#1047;&#1072;&#1075;&#1088;&#1091;&#1079;&#1082;&#1080;%5C446897.95254.0.5334264" TargetMode="External"/><Relationship Id="rId35" Type="http://schemas.openxmlformats.org/officeDocument/2006/relationships/hyperlink" Target="../../D:%5C&#1044;&#1086;&#1082;&#1091;&#1084;&#1077;&#1085;&#1090;&#1099;%5C&#1047;&#1072;&#1075;&#1088;&#1091;&#1079;&#1082;&#1080;%5C446897.95254.0.5334264" TargetMode="External"/><Relationship Id="rId36" Type="http://schemas.openxmlformats.org/officeDocument/2006/relationships/hyperlink" Target="../../D:%5C&#1044;&#1086;&#1082;&#1091;&#1084;&#1077;&#1085;&#1090;&#1099;%5C&#1047;&#1072;&#1075;&#1088;&#1091;&#1079;&#1082;&#1080;%5C446897.95241.0.5334264" TargetMode="External"/><Relationship Id="rId37" Type="http://schemas.openxmlformats.org/officeDocument/2006/relationships/hyperlink" Target="../../D:%5C&#1044;&#1086;&#1082;&#1091;&#1084;&#1077;&#1085;&#1090;&#1099;%5C&#1047;&#1072;&#1075;&#1088;&#1091;&#1079;&#1082;&#1080;%5C577678.100175.0.5903577" TargetMode="External"/><Relationship Id="rId38" Type="http://schemas.openxmlformats.org/officeDocument/2006/relationships/hyperlink" Target="../../D:%5C&#1044;&#1086;&#1082;&#1091;&#1084;&#1077;&#1085;&#1090;&#1099;%5C&#1047;&#1072;&#1075;&#1088;&#1091;&#1079;&#1082;&#1080;%5C577678.100163.0.5903577" TargetMode="External"/><Relationship Id="rId39" Type="http://schemas.openxmlformats.org/officeDocument/2006/relationships/hyperlink" Target="../../D:%5C&#1044;&#1086;&#1082;&#1091;&#1084;&#1077;&#1085;&#1090;&#1099;%5C&#1047;&#1072;&#1075;&#1088;&#1091;&#1079;&#1082;&#1080;%5C577678.100175.0.5903577" TargetMode="External"/><Relationship Id="rId40" Type="http://schemas.openxmlformats.org/officeDocument/2006/relationships/hyperlink" Target="../../D:%5C&#1044;&#1086;&#1082;&#1091;&#1084;&#1077;&#1085;&#1090;&#1099;%5C&#1047;&#1072;&#1075;&#1088;&#1091;&#1079;&#1082;&#1080;%5C577678.100174.0.5326753" TargetMode="External"/><Relationship Id="rId41" Type="http://schemas.openxmlformats.org/officeDocument/2006/relationships/hyperlink" Target="../../D:%5C&#1044;&#1086;&#1082;&#1091;&#1084;&#1077;&#1085;&#1090;&#1099;%5C&#1047;&#1072;&#1075;&#1088;&#1091;&#1079;&#1082;&#1080;%5C577678.100187.0.5326753" TargetMode="External"/><Relationship Id="rId42" Type="http://schemas.openxmlformats.org/officeDocument/2006/relationships/hyperlink" Target="../../D:%5C&#1044;&#1086;&#1082;&#1091;&#1084;&#1077;&#1085;&#1090;&#1099;%5C&#1047;&#1072;&#1075;&#1088;&#1091;&#1079;&#1082;&#1080;%5C446897.95285.0.5326753" TargetMode="External"/><Relationship Id="rId43" Type="http://schemas.openxmlformats.org/officeDocument/2006/relationships/hyperlink" Target="../../D:%5C&#1044;&#1086;&#1082;&#1091;&#1084;&#1077;&#1085;&#1090;&#1099;%5C&#1047;&#1072;&#1075;&#1088;&#1091;&#1079;&#1082;&#1080;%5C446897.95250.0.5326753" TargetMode="External"/><Relationship Id="rId44" Type="http://schemas.openxmlformats.org/officeDocument/2006/relationships/hyperlink" Target="../../D:%5C&#1044;&#1086;&#1082;&#1091;&#1084;&#1077;&#1085;&#1090;&#1099;%5C&#1047;&#1072;&#1075;&#1088;&#1091;&#1079;&#1082;&#1080;%5C577678.100174.0.5326788" TargetMode="External"/><Relationship Id="rId45" Type="http://schemas.openxmlformats.org/officeDocument/2006/relationships/hyperlink" Target="../../D:%5C&#1044;&#1086;&#1082;&#1091;&#1084;&#1077;&#1085;&#1090;&#1099;%5C&#1047;&#1072;&#1075;&#1088;&#1091;&#1079;&#1082;&#1080;%5C577678.100187.0.5326788" TargetMode="External"/><Relationship Id="rId46" Type="http://schemas.openxmlformats.org/officeDocument/2006/relationships/hyperlink" Target="../../D:%5C&#1044;&#1086;&#1082;&#1091;&#1084;&#1077;&#1085;&#1090;&#1099;%5C&#1047;&#1072;&#1075;&#1088;&#1091;&#1079;&#1082;&#1080;%5C577678.100174.0.5326788" TargetMode="External"/><Relationship Id="rId47" Type="http://schemas.openxmlformats.org/officeDocument/2006/relationships/hyperlink" Target="../../D:%5C&#1044;&#1086;&#1082;&#1091;&#1084;&#1077;&#1085;&#1090;&#1099;%5C&#1047;&#1072;&#1075;&#1088;&#1091;&#1079;&#1082;&#1080;%5C446897.95250.0.5326788" TargetMode="External"/><Relationship Id="rId48" Type="http://schemas.openxmlformats.org/officeDocument/2006/relationships/hyperlink" Target="../../D:%5C&#1044;&#1086;&#1082;&#1091;&#1084;&#1077;&#1085;&#1090;&#1099;%5C&#1047;&#1072;&#1075;&#1088;&#1091;&#1079;&#1082;&#1080;%5C577678.100174.0.5656802" TargetMode="External"/><Relationship Id="rId49" Type="http://schemas.openxmlformats.org/officeDocument/2006/relationships/hyperlink" Target="../../D:%5C&#1044;&#1086;&#1082;&#1091;&#1084;&#1077;&#1085;&#1090;&#1099;%5C&#1047;&#1072;&#1075;&#1088;&#1091;&#1079;&#1082;&#1080;%5C577678.100187.0.5656802" TargetMode="External"/><Relationship Id="rId50" Type="http://schemas.openxmlformats.org/officeDocument/2006/relationships/hyperlink" Target="../../D:%5C&#1044;&#1086;&#1082;&#1091;&#1084;&#1077;&#1085;&#1090;&#1099;%5C&#1047;&#1072;&#1075;&#1088;&#1091;&#1079;&#1082;&#1080;%5C577678.100147.0.5931471" TargetMode="External"/><Relationship Id="rId51" Type="http://schemas.openxmlformats.org/officeDocument/2006/relationships/hyperlink" Target="../../D:%5C&#1044;&#1086;&#1082;&#1091;&#1084;&#1077;&#1085;&#1090;&#1099;%5C&#1047;&#1072;&#1075;&#1088;&#1091;&#1079;&#1082;&#1080;%5C577678.100158.0.5931471" TargetMode="External"/><Relationship Id="rId52" Type="http://schemas.openxmlformats.org/officeDocument/2006/relationships/hyperlink" Target="../../D:%5C&#1044;&#1086;&#1082;&#1091;&#1084;&#1077;&#1085;&#1090;&#1099;%5C&#1047;&#1072;&#1075;&#1088;&#1091;&#1079;&#1082;&#1080;%5C446897.95272.0.5647161" TargetMode="External"/><Relationship Id="rId53" Type="http://schemas.openxmlformats.org/officeDocument/2006/relationships/hyperlink" Target="../../D:%5C&#1044;&#1086;&#1082;&#1091;&#1084;&#1077;&#1085;&#1090;&#1099;%5C&#1047;&#1072;&#1075;&#1088;&#1091;&#1079;&#1082;&#1080;%5C446897.95253.0.5647161" TargetMode="External"/><Relationship Id="rId54" Type="http://schemas.openxmlformats.org/officeDocument/2006/relationships/hyperlink" Target="../../D:%5C&#1044;&#1086;&#1082;&#1091;&#1084;&#1077;&#1085;&#1090;&#1099;%5C&#1047;&#1072;&#1075;&#1088;&#1091;&#1079;&#1082;&#1080;%5C577678.100147.0.5840373" TargetMode="External"/><Relationship Id="rId55" Type="http://schemas.openxmlformats.org/officeDocument/2006/relationships/hyperlink" Target="../../D:%5C&#1044;&#1086;&#1082;&#1091;&#1084;&#1077;&#1085;&#1090;&#1099;%5C&#1047;&#1072;&#1075;&#1088;&#1091;&#1079;&#1082;&#1080;%5C577678.100158.0.5840373" TargetMode="External"/><Relationship Id="rId56" Type="http://schemas.openxmlformats.org/officeDocument/2006/relationships/hyperlink" Target="../../D:%5C&#1044;&#1086;&#1082;&#1091;&#1084;&#1077;&#1085;&#1090;&#1099;%5C&#1047;&#1072;&#1075;&#1088;&#1091;&#1079;&#1082;&#1080;%5C446897.95272.0.5605854" TargetMode="External"/><Relationship Id="rId57" Type="http://schemas.openxmlformats.org/officeDocument/2006/relationships/hyperlink" Target="../../D:%5C&#1044;&#1086;&#1082;&#1091;&#1084;&#1077;&#1085;&#1090;&#1099;%5C&#1047;&#1072;&#1075;&#1088;&#1091;&#1079;&#1082;&#1080;%5C446897.95253.0.5605854" TargetMode="External"/><Relationship Id="rId58" Type="http://schemas.openxmlformats.org/officeDocument/2006/relationships/hyperlink" Target="../../D:%5C&#1044;&#1086;&#1082;&#1091;&#1084;&#1077;&#1085;&#1090;&#1099;%5C&#1047;&#1072;&#1075;&#1088;&#1091;&#1079;&#1082;&#1080;%5C577678.100147.0.5931618" TargetMode="External"/><Relationship Id="rId59" Type="http://schemas.openxmlformats.org/officeDocument/2006/relationships/hyperlink" Target="../../D:%5C&#1044;&#1086;&#1082;&#1091;&#1084;&#1077;&#1085;&#1090;&#1099;%5C&#1047;&#1072;&#1075;&#1088;&#1091;&#1079;&#1082;&#1080;%5C577678.100158.0.5931618" TargetMode="External"/><Relationship Id="rId60" Type="http://schemas.openxmlformats.org/officeDocument/2006/relationships/hyperlink" Target="../../D:%5C&#1044;&#1086;&#1082;&#1091;&#1084;&#1077;&#1085;&#1090;&#1099;%5C&#1047;&#1072;&#1075;&#1088;&#1091;&#1079;&#1082;&#1080;%5C446897.95272.0.5605855" TargetMode="External"/><Relationship Id="rId61" Type="http://schemas.openxmlformats.org/officeDocument/2006/relationships/hyperlink" Target="../../D:%5C&#1044;&#1086;&#1082;&#1091;&#1084;&#1077;&#1085;&#1090;&#1099;%5C&#1047;&#1072;&#1075;&#1088;&#1091;&#1079;&#1082;&#1080;%5C446897.95253.0.5605855" TargetMode="External"/><Relationship Id="rId62" Type="http://schemas.openxmlformats.org/officeDocument/2006/relationships/hyperlink" Target="../../D:%5C&#1044;&#1086;&#1082;&#1091;&#1084;&#1077;&#1085;&#1090;&#1099;%5C&#1047;&#1072;&#1075;&#1088;&#1091;&#1079;&#1082;&#1080;%5C577678.100147.0.5931619" TargetMode="External"/><Relationship Id="rId63" Type="http://schemas.openxmlformats.org/officeDocument/2006/relationships/hyperlink" Target="../../D:%5C&#1044;&#1086;&#1082;&#1091;&#1084;&#1077;&#1085;&#1090;&#1099;%5C&#1047;&#1072;&#1075;&#1088;&#1091;&#1079;&#1082;&#1080;%5C577678.100158.0.5931619" TargetMode="External"/><Relationship Id="rId64" Type="http://schemas.openxmlformats.org/officeDocument/2006/relationships/hyperlink" Target="../../D:%5C&#1044;&#1086;&#1082;&#1091;&#1084;&#1077;&#1085;&#1090;&#1099;%5C&#1047;&#1072;&#1075;&#1088;&#1091;&#1079;&#1082;&#1080;%5C446897.95272.0.5605856" TargetMode="External"/><Relationship Id="rId65" Type="http://schemas.openxmlformats.org/officeDocument/2006/relationships/hyperlink" Target="../../D:%5C&#1044;&#1086;&#1082;&#1091;&#1084;&#1077;&#1085;&#1090;&#1099;%5C&#1047;&#1072;&#1075;&#1088;&#1091;&#1079;&#1082;&#1080;%5C446897.95253.0.5605856" TargetMode="External"/><Relationship Id="rId66" Type="http://schemas.openxmlformats.org/officeDocument/2006/relationships/hyperlink" Target="../../D:%5C&#1044;&#1086;&#1082;&#1091;&#1084;&#1077;&#1085;&#1090;&#1099;%5C&#1047;&#1072;&#1075;&#1088;&#1091;&#1079;&#1082;&#1080;%5C577678.100147.0.5876192" TargetMode="External"/><Relationship Id="rId67" Type="http://schemas.openxmlformats.org/officeDocument/2006/relationships/hyperlink" Target="../../D:%5C&#1044;&#1086;&#1082;&#1091;&#1084;&#1077;&#1085;&#1090;&#1099;%5C&#1047;&#1072;&#1075;&#1088;&#1091;&#1079;&#1082;&#1080;%5C577678.100158.0.5876192" TargetMode="External"/><Relationship Id="rId68" Type="http://schemas.openxmlformats.org/officeDocument/2006/relationships/hyperlink" Target="../../D:%5C&#1044;&#1086;&#1082;&#1091;&#1084;&#1077;&#1085;&#1090;&#1099;%5C&#1047;&#1072;&#1075;&#1088;&#1091;&#1079;&#1082;&#1080;%5C446897.95272.0.5594234" TargetMode="External"/><Relationship Id="rId69" Type="http://schemas.openxmlformats.org/officeDocument/2006/relationships/hyperlink" Target="../../D:%5C&#1044;&#1086;&#1082;&#1091;&#1084;&#1077;&#1085;&#1090;&#1099;%5C&#1047;&#1072;&#1075;&#1088;&#1091;&#1079;&#1082;&#1080;%5C446897.95253.0.5594234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5:21:00Z</dcterms:created>
  <dc:creator>12</dc:creator>
  <dc:description/>
  <cp:keywords/>
  <dc:language>en-US</dc:language>
  <cp:lastModifiedBy>Пользователь</cp:lastModifiedBy>
  <cp:lastPrinted>2017-02-10T15:41:00Z</cp:lastPrinted>
  <dcterms:modified xsi:type="dcterms:W3CDTF">2020-02-19T13:29:00Z</dcterms:modified>
  <cp:revision>657</cp:revision>
  <dc:subject/>
  <dc:title>                           ПОЯСНИТЕЛЬНАЯ ЗАПИСКА</dc:title>
</cp:coreProperties>
</file>