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-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сводной бухгалтерской отчетности бюджетных и автономных учреждений муниципального образования «Звениговский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й район»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align>center</wp:align>
                </wp:positionV>
                <wp:extent cx="753110" cy="2689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268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6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5037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1.01.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23008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861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11.8pt;mso-wrap-distance-left:9pt;mso-wrap-distance-right:0pt;mso-wrap-distance-top:0pt;mso-wrap-distance-bottom:0pt;margin-top:-100.25pt;mso-position-vertical:center;mso-position-vertical-relative:text;margin-left:42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6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503760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1.01.2018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2300835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88612000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Форма по ОКУД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1 января 2018г</w:t>
      </w:r>
      <w:r>
        <w:rPr>
          <w:rFonts w:cs="Times New Roman" w:ascii="Times New Roman" w:hAnsi="Times New Roman"/>
        </w:rPr>
        <w:t xml:space="preserve">.                                                   Дата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 ОКПО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ичность: </w:t>
      </w:r>
      <w:r>
        <w:rPr>
          <w:rFonts w:cs="Times New Roman" w:ascii="Times New Roman" w:hAnsi="Times New Roman"/>
          <w:b/>
          <w:sz w:val="24"/>
          <w:szCs w:val="24"/>
        </w:rPr>
        <w:t>годова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ОКТМО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диница измерения: </w:t>
      </w:r>
      <w:r>
        <w:rPr>
          <w:rFonts w:cs="Times New Roman" w:ascii="Times New Roman" w:hAnsi="Times New Roman"/>
          <w:b/>
          <w:sz w:val="24"/>
          <w:szCs w:val="24"/>
        </w:rPr>
        <w:t>руб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по ОКЕИ </w:t>
      </w:r>
      <w:r>
        <w:rPr/>
        <w:t xml:space="preserve">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 «Организационная структура учреждения»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отдел муниципального образования «Звениговский муниципальный район» уполномочен на формирование сводной бухгалтерской отчетности бюджетных и автономных учреждений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 состоянию на 01.01.2018г  в районе числится 45 бюджетных учреждений, 2 автономных учреждения. В 2017 году, в целях оптимизации расходов бюджета, сокращено 8 бюджетных учреждений на основании Постановления Главы администрации муниципального образования "Звениговский муниципальный район" от 01.03.2017г. № 64 " О реорганизации муниципальных бюджетных учреждений культуры клубного типа" (8 сельских  домов культуры объединены со  Звениговским районным Центром досуга и культуры Мечта)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В соответствии  с НПА Отдел культуры администрации муниципального образования «Звениговский муниципальный район»является учредителем бюджетных учреждений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дополнительного образования детей "Звениговская детская школа искусств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Муниципальное бюджетное  учреждение дополнительного образования детей "Кужмарская детская школа искусств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Муниципальное бюджетное учреждение дополнительного образования детей "Кокшамарская детская школа искусств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Муниципальное бюджетное учреждение дополнительного образования детей "Мочалищенская детская школа искусств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Муниципальное бюджетное учреждение дополнительного образования детей "Красногорская детская школа искусств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Муниципальное бюджетное учреждение культуры "Звениговская межпоселенческая библиотек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Муниципальное бюджетное учреждение культуры "Звениговский районный Центр досуга и культуры Мечта"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Муниципальное бюджетное учреждение культуры "Звениговский Дом народных умельцев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Муниципальное бюджетное учреждение культуры "Звениговский районный краеведческий музей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В соответствии с НПА Отдел образования администрации муниципального образования «Звениговский муниципальный район»является учредителем бюджетных учреждений: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Муниципальное дошкольное образовательное учреждение Звениговский детский сад "Ракета»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Муниципальное дошкольное образовательное учреждение Звениговский детский сад "Звездочка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Муниципальное дошкольное образовательное учреждение "Звениговский детский сад "Светлячок" комбинированного вид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муниципальное дошкольное образовательное учреждение Звениговский детский сад "Кораблик»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муниципальное дошкольное образовательное учреждение Красногорский детский сад "Сказка»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Муниципальное дошкольное образовательное учреждение Красногорский детский сад "Солнышко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муниципальное дошкольное образовательное учреждение Кожласолинский детский сад "Теремок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муниципальное дошкольное образовательное учреждение Суслонгерский детский сад "Лесная сказка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Муниципальное дошкольное образовательное учреждение "Нуктужский детский сад "Колобок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Муниципальное дошкольное образовательное учреждение "Мочалищенский  детский сад "Ромашка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 Муниципальное дошкольное образовательное учреждение "Кокшайский детский сад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Муниципальное дошкольное образовательное учреждение "Красноярский детский сад комбинированного вида "Шудыр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Муниципальное дошкольное образовательное учреждение Звениговский детский сад "Буратино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Муниципальное дошкольное образовательное учреждение "Суслонгерский детский сад "Аленушка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Муниципальное дошкольное образовательное учреждение "Илетский детский сад "Улыбка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муниципальное образовательное учреждение дополнительного образования детей "Звениговский центр детского творчества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Муниципальное образовательное учреждение дополнительного образования детей "Красногорский Дом детского творчества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Муниципальное образовательное учреждение дополнительного образования детей "Звениговский центр физической культуры и спорта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Муниципальное общеобразовательное учреждение "Звениговская средняя общеобразовательная школа №1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Муниципальное общеобразовательное учреждение "Звениговский лицей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Муниципальное общеобразовательное учреждение "Звениговская средняя общеобразовательная школа № 3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Муниципальное общеобразовательное учреждение "Красногорская средняя общеобразовательная школа №1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муниципальное общеобразовательное учреждение "Шимшургинская основная общеобразовательная школа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4.Муниципальное общеобразовательное учреждение "Суслонгерская средняя общеобразовательная школа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Муниципальное общеобразовательное учреждение "Мочалищенская средняя общеобразовательная школа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муниципальное общеобразовательное учреждение "Исменецкая средняя общеобразовательная школ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муниципальное общеобразовательное учреждение "Исменецкая средняя общеобразовательная школа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Муниципальное общеобразовательное учреждение "Кокшамарская средняя общеобразовательная школа им. И.С. Ключникова-Палантая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Муниципальное общеобразовательное учреждение "Кужмарская средняя общеобразовательная школа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Муниципальное общеобразовательное учреждение "Шелангерская средняя общеобразовательная школа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Муниципальное общеобразовательное учреждение "Красноярская средняя общеобразовательная школа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Муниципальное общеобразовательное учреждение: "Средняя общеобразовательная школа с. Кокшайск"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Муниципальное общеобразовательное учреждение "Поянсолинская основная общеобразовательная школ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Муниципальное общеобразовательное учреждение "Керебелякская основная общеобразовательная школа имени И. Осмина"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Муниципальное общеобразовательное учреждение "Красногорская средняя общеобразовательная школа № 2"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номного учреждения: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У ДП "Спортивный  оздоровительный  комплекс  «Жемчужина»"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В соответствии с НПА Администрация муниципального образования «Звениговский муниципальный район» является учредителем автономного учреждения: 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У«Редакция Звениговской районной газеты «Звениговская неделя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en-US"/>
        </w:rPr>
        <w:t>IV</w:t>
      </w:r>
      <w:r>
        <w:rPr>
          <w:szCs w:val="28"/>
        </w:rPr>
        <w:t xml:space="preserve">. В соответствии с НПА Администрация МО «Городское поселение Звенигово» является учредителем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"Стадион Водник" муниципального образования "Городское поселение Звенигово".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 «Анализ  отчета об исполнении учреждениями плана хозяйственной деятельности».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Сводная бухгалтерская отчетность сформирована в соответствии с Инструкцией от 25.03.2011г.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 и на основании представленных отчетов 45 бюджетных учреждений, 2 автономных учреждени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казатели ПФХД, исходя из сводного отчета, выполнены:</w:t>
      </w:r>
    </w:p>
    <w:p>
      <w:pPr>
        <w:pStyle w:val="Normal"/>
        <w:jc w:val="both"/>
        <w:rPr/>
      </w:pPr>
      <w:r>
        <w:rPr>
          <w:b/>
          <w:szCs w:val="28"/>
        </w:rPr>
        <w:t>По доходам</w:t>
      </w:r>
      <w:r>
        <w:rPr>
          <w:szCs w:val="28"/>
        </w:rPr>
        <w:t xml:space="preserve"> на 458864387,85 рублей, что составляет 96,5%, в т.ч.: </w:t>
      </w:r>
    </w:p>
    <w:p>
      <w:pPr>
        <w:pStyle w:val="Normal"/>
        <w:jc w:val="both"/>
        <w:rPr/>
      </w:pPr>
      <w:r>
        <w:rPr>
          <w:szCs w:val="28"/>
        </w:rPr>
        <w:t>-по собственным доходам 54788377,17 рублей, что составляет 98,2%;</w:t>
      </w:r>
    </w:p>
    <w:p>
      <w:pPr>
        <w:pStyle w:val="Normal"/>
        <w:jc w:val="both"/>
        <w:rPr/>
      </w:pPr>
      <w:r>
        <w:rPr>
          <w:szCs w:val="28"/>
        </w:rPr>
        <w:t>-по субсидиям на выполнение муниципального задания на 378626247,90 рублей, что составляет 96,7%;</w:t>
      </w:r>
    </w:p>
    <w:p>
      <w:pPr>
        <w:pStyle w:val="Normal"/>
        <w:jc w:val="both"/>
        <w:rPr/>
      </w:pPr>
      <w:r>
        <w:rPr>
          <w:szCs w:val="28"/>
        </w:rPr>
        <w:t>-по субсидиям на иные цели на 25449762,78 рублей, что составляет 89,9%;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По расходам</w:t>
      </w:r>
      <w:r>
        <w:rPr>
          <w:szCs w:val="28"/>
        </w:rPr>
        <w:t xml:space="preserve"> на 452899784,99 рублей, что составляет 95,2%, в т.ч.:</w:t>
      </w:r>
    </w:p>
    <w:p>
      <w:pPr>
        <w:pStyle w:val="Normal"/>
        <w:jc w:val="both"/>
        <w:rPr/>
      </w:pPr>
      <w:r>
        <w:rPr>
          <w:szCs w:val="28"/>
        </w:rPr>
        <w:t>-по собственным доходам 49450333,17 рублей, что составляет 88,5 %;</w:t>
      </w:r>
    </w:p>
    <w:p>
      <w:pPr>
        <w:pStyle w:val="Normal"/>
        <w:jc w:val="both"/>
        <w:rPr/>
      </w:pPr>
      <w:r>
        <w:rPr>
          <w:szCs w:val="28"/>
        </w:rPr>
        <w:t>-по субсидиям на выполнение муниципального задания на 377999689,04 рублей, что составляет 96,6%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по субсидиям на иные цели на 25449762,78 рублей, что составляет 89,9%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раздел включает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.0503766 Сведения об исполнении мероприятий в рамках субсидий на иные цели и бюджетных инвести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Раздел 4 «Анализ показателей  отчетности учреждений»</w:t>
      </w:r>
      <w:r>
        <w:rPr>
          <w:szCs w:val="28"/>
        </w:rPr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  <w:t xml:space="preserve">Раздел 4 включает: </w:t>
      </w:r>
    </w:p>
    <w:p>
      <w:pPr>
        <w:pStyle w:val="Normal"/>
        <w:rPr>
          <w:szCs w:val="28"/>
        </w:rPr>
      </w:pPr>
      <w:r>
        <w:rPr>
          <w:szCs w:val="28"/>
        </w:rPr>
        <w:tab/>
        <w:t>Ф.0503768 «Сведения о движении нефинансовых активов».</w:t>
      </w:r>
    </w:p>
    <w:p>
      <w:pPr>
        <w:pStyle w:val="Normal"/>
        <w:rPr>
          <w:szCs w:val="28"/>
        </w:rPr>
      </w:pPr>
      <w:r>
        <w:rPr>
          <w:szCs w:val="28"/>
        </w:rPr>
        <w:tab/>
        <w:t>Ф.0503769 «Сведения по дебиторской и кредиторской задолженности».</w:t>
      </w:r>
    </w:p>
    <w:p>
      <w:pPr>
        <w:pStyle w:val="Normal"/>
        <w:rPr>
          <w:szCs w:val="28"/>
        </w:rPr>
      </w:pPr>
      <w:r>
        <w:rPr>
          <w:szCs w:val="28"/>
        </w:rPr>
        <w:tab/>
        <w:t>Ф.0503773 «Сведения об изменении остатков валюты баланса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Ф.0503779 «Сведения об остатках денежных средств учреждения».</w:t>
      </w:r>
    </w:p>
    <w:p>
      <w:pPr>
        <w:pStyle w:val="Normal"/>
        <w:ind w:firstLine="709"/>
        <w:jc w:val="both"/>
        <w:rPr/>
      </w:pPr>
      <w:r>
        <w:rPr>
          <w:b/>
          <w:bCs/>
          <w:szCs w:val="28"/>
        </w:rPr>
        <w:t xml:space="preserve">Отчет о финансовых результатах деятельности ф.0503721. </w:t>
        <w:br/>
      </w:r>
      <w:r>
        <w:rPr>
          <w:bCs/>
          <w:szCs w:val="28"/>
        </w:rPr>
        <w:tab/>
        <w:t xml:space="preserve">За отчетный период в консолидированной отчетности </w:t>
      </w:r>
      <w:r>
        <w:rPr>
          <w:szCs w:val="28"/>
        </w:rPr>
        <w:t xml:space="preserve">отражены показатели от списания кредиторской задолженности, по которой истек срок исковой давности, а также операции по списанию дебиторской задолженности по доходам, нереальной к взысканию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Данный показатель отражен по счету 1 401 10 173 «Чрезвычайные доходы от операций с активами» на сумму 44266,62 руб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отчетный период в консолидированной отчетности отражены показатели </w:t>
      </w:r>
      <w:r>
        <w:rPr>
          <w:rFonts w:cs="Times New Roman" w:ascii="Times New Roman" w:hAnsi="Times New Roman"/>
          <w:sz w:val="28"/>
          <w:szCs w:val="28"/>
        </w:rPr>
        <w:t xml:space="preserve">стоимости нефинансовых активов, пришедших в негодность в связи с чрезвычайными обстоятельствами и непригодных для дальнейшего использования в деятельности учреждений, а также операции по списанию безнадежной дебиторской задолженности по произведенным авансовым платежам, нереальной к взысканию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показатель отражен по счету </w:t>
      </w:r>
      <w:r>
        <w:rPr>
          <w:rFonts w:cs="Times New Roman" w:ascii="Times New Roman" w:hAnsi="Times New Roman"/>
          <w:bCs/>
          <w:sz w:val="28"/>
          <w:szCs w:val="28"/>
        </w:rPr>
        <w:t>1 401 01 273 «Чрезвычайные расходы по опера</w:t>
      </w:r>
      <w:r>
        <w:rPr>
          <w:rFonts w:cs="Times New Roman" w:ascii="Times New Roman" w:hAnsi="Times New Roman"/>
          <w:sz w:val="28"/>
          <w:szCs w:val="28"/>
        </w:rPr>
        <w:t>циям с активами» на сумму 32482,77 рублей.</w:t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ab/>
        <w:t xml:space="preserve">В строке 104 </w:t>
      </w:r>
      <w:r>
        <w:rPr>
          <w:color w:val="000000"/>
          <w:szCs w:val="28"/>
        </w:rPr>
        <w:t>ф.0503721 по коду 180  отражено по собственным  доходам 1019553,90 рублей - пожертвования, поступающие в бюджетные учреждения Отдела культуры и Отдела образования.  8542822,96 рублей - поступление автобусов в Отдел образования от Мингосимущества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ф. 0503769 «Сведения по дебиторской и кредиторской задолженности»: </w:t>
      </w:r>
      <w:r>
        <w:rPr>
          <w:b/>
          <w:i/>
          <w:szCs w:val="28"/>
        </w:rPr>
        <w:t>дебиторская задолженность</w:t>
      </w:r>
      <w:r>
        <w:rPr>
          <w:b/>
          <w:szCs w:val="28"/>
        </w:rPr>
        <w:t xml:space="preserve"> </w:t>
      </w:r>
      <w:r>
        <w:rPr>
          <w:b/>
          <w:i/>
          <w:szCs w:val="28"/>
        </w:rPr>
        <w:t>по собственным доходам</w:t>
      </w:r>
      <w:r>
        <w:rPr>
          <w:szCs w:val="28"/>
        </w:rPr>
        <w:t xml:space="preserve"> по состоянию на 01.01.2018г сократилась на 2916087,87 руб. и составила  2169522,15 рублей, в т.ч.:</w:t>
      </w:r>
    </w:p>
    <w:p>
      <w:pPr>
        <w:pStyle w:val="Normal"/>
        <w:ind w:firstLine="708"/>
        <w:jc w:val="both"/>
        <w:rPr/>
      </w:pPr>
      <w:r>
        <w:rPr>
          <w:szCs w:val="28"/>
        </w:rPr>
        <w:t>на счете 205 в сумме 1645969,62 рублей, из них родительская плата в Отделе образования за посещение детей в ДДУ 1555434,95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счете 206 в сумме 501884,3 рублей; </w:t>
      </w:r>
    </w:p>
    <w:p>
      <w:pPr>
        <w:pStyle w:val="Normal"/>
        <w:ind w:firstLine="708"/>
        <w:jc w:val="both"/>
        <w:rPr/>
      </w:pPr>
      <w:r>
        <w:rPr>
          <w:szCs w:val="28"/>
        </w:rPr>
        <w:t>на счете 208  в сумме 2717,27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 счете 303 в сумме 18950,96 рублей, из них 17876,96 рублей переплата по налогу на прибыль.</w:t>
      </w:r>
    </w:p>
    <w:p>
      <w:pPr>
        <w:pStyle w:val="Normal"/>
        <w:ind w:firstLine="708"/>
        <w:jc w:val="both"/>
        <w:rPr/>
      </w:pPr>
      <w:r>
        <w:rPr>
          <w:b/>
          <w:i/>
          <w:szCs w:val="28"/>
        </w:rPr>
        <w:t>Кредиторская задолженность</w:t>
      </w:r>
      <w:r>
        <w:rPr>
          <w:b/>
          <w:szCs w:val="28"/>
        </w:rPr>
        <w:t xml:space="preserve"> по</w:t>
      </w:r>
      <w:r>
        <w:rPr>
          <w:szCs w:val="28"/>
        </w:rPr>
        <w:t xml:space="preserve"> </w:t>
      </w:r>
      <w:r>
        <w:rPr>
          <w:b/>
          <w:i/>
          <w:szCs w:val="28"/>
        </w:rPr>
        <w:t>собственным доходам</w:t>
      </w:r>
      <w:r>
        <w:rPr>
          <w:szCs w:val="28"/>
        </w:rPr>
        <w:t xml:space="preserve"> по состоянию на 01.01.2018г.  увеличилась на 2862334,86 рублей и составила   7735124,38 рублей, в т.ч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 счете 205 в сумме 1344430,09 рублей, из них аванс по родительской плате за посещение детей в ДДУ в сумме 1133126,71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 счете 302  в сумме 6382332,92 рублей, из них кредиторская задолженность на счете 30234 по продуктам питания  в сумме 6085576,91 рублей, образовалась за счет дебиторской задолженности по родительской плате;</w:t>
      </w:r>
    </w:p>
    <w:p>
      <w:pPr>
        <w:pStyle w:val="Normal"/>
        <w:ind w:firstLine="708"/>
        <w:jc w:val="both"/>
        <w:rPr/>
      </w:pPr>
      <w:r>
        <w:rPr>
          <w:szCs w:val="28"/>
        </w:rPr>
        <w:t>на счете 303 в сумме 8361,37 рублей;</w:t>
      </w:r>
    </w:p>
    <w:p>
      <w:pPr>
        <w:pStyle w:val="Normal"/>
        <w:ind w:firstLine="708"/>
        <w:jc w:val="both"/>
        <w:rPr/>
      </w:pPr>
      <w:r>
        <w:rPr>
          <w:b/>
          <w:i/>
          <w:szCs w:val="28"/>
        </w:rPr>
        <w:t>Дебиторская задолженность</w:t>
      </w:r>
      <w:r>
        <w:rPr>
          <w:b/>
          <w:szCs w:val="28"/>
        </w:rPr>
        <w:t xml:space="preserve"> </w:t>
      </w:r>
      <w:r>
        <w:rPr>
          <w:b/>
          <w:i/>
          <w:szCs w:val="28"/>
        </w:rPr>
        <w:t>по субсидиям на муниципальное задание</w:t>
      </w:r>
      <w:r>
        <w:rPr>
          <w:szCs w:val="28"/>
        </w:rPr>
        <w:t xml:space="preserve"> по состоянию на 01.01.2018г увеличилась на 266226,97 рублей  и составила   546509,82 рублей, в т.ч.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счете 206 в сумме 95584,76 рублей; </w:t>
      </w:r>
    </w:p>
    <w:p>
      <w:pPr>
        <w:pStyle w:val="Normal"/>
        <w:ind w:firstLine="708"/>
        <w:jc w:val="both"/>
        <w:rPr/>
      </w:pPr>
      <w:r>
        <w:rPr>
          <w:szCs w:val="28"/>
        </w:rPr>
        <w:t>на счете 303 в сумме 450925,06 рублей, из них дебиторская задолженность на счете 30302 в сумме 336871,59 рублей за Фондом социального страхования  по больничным листам.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i/>
          <w:szCs w:val="28"/>
        </w:rPr>
        <w:t>Кредиторская задолженность</w:t>
      </w:r>
      <w:r>
        <w:rPr>
          <w:b/>
          <w:szCs w:val="28"/>
        </w:rPr>
        <w:t xml:space="preserve"> по</w:t>
      </w:r>
      <w:r>
        <w:rPr>
          <w:szCs w:val="28"/>
        </w:rPr>
        <w:t xml:space="preserve"> </w:t>
      </w:r>
      <w:r>
        <w:rPr>
          <w:b/>
          <w:i/>
          <w:szCs w:val="28"/>
        </w:rPr>
        <w:t>субсидиям на муниципальное задание</w:t>
      </w:r>
      <w:r>
        <w:rPr>
          <w:szCs w:val="28"/>
        </w:rPr>
        <w:t xml:space="preserve"> по состоянию на 01.01.2018г.  увеличилась на 17610468,94 рублей и составила   128500687,4 рублей, в т.ч </w:t>
      </w:r>
      <w:r>
        <w:rPr>
          <w:i/>
          <w:szCs w:val="28"/>
        </w:rPr>
        <w:t>просроченная 111393967,64 рублей</w:t>
      </w:r>
      <w:r>
        <w:rPr>
          <w:szCs w:val="28"/>
        </w:rPr>
        <w:t>., в т.ч.:</w:t>
      </w:r>
    </w:p>
    <w:p>
      <w:pPr>
        <w:pStyle w:val="Normal"/>
        <w:ind w:firstLine="708"/>
        <w:jc w:val="both"/>
        <w:rPr/>
      </w:pPr>
      <w:r>
        <w:rPr>
          <w:szCs w:val="28"/>
        </w:rPr>
        <w:t>на счете 208 в сумме 20397,20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>на счете 302  в сумме 102826161,34 рублей;</w:t>
      </w:r>
    </w:p>
    <w:p>
      <w:pPr>
        <w:pStyle w:val="Normal"/>
        <w:ind w:firstLine="708"/>
        <w:jc w:val="both"/>
        <w:rPr/>
      </w:pPr>
      <w:r>
        <w:rPr>
          <w:szCs w:val="28"/>
        </w:rPr>
        <w:t>на счете 303 в сумме 25426923,19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 счете 304 в сумме 227205,67 рублей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Из них  кредиторская задолженность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 заработной плате составила 6979753,36 рублей (начислена заработная плата за декабрь 2016г)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 НДФЛ  3504477,59 рублей (НДФЛ, удержанный из заработной платы за декабрь 2017г.)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о начислениям в Пенсионный фонд по страховой части  15780981,67 рублей, в т.ч. </w:t>
      </w:r>
      <w:r>
        <w:rPr>
          <w:i/>
          <w:szCs w:val="28"/>
        </w:rPr>
        <w:t>просроченная 11084731,94 рублей</w:t>
      </w:r>
      <w:r>
        <w:rPr>
          <w:szCs w:val="28"/>
        </w:rPr>
        <w:t xml:space="preserve">  за период с октября 2016г. по ноябрь 2017г;  в ФФОМС 3494611,68 рублей, в т.ч. </w:t>
      </w:r>
      <w:r>
        <w:rPr>
          <w:i/>
          <w:szCs w:val="28"/>
        </w:rPr>
        <w:t>просроченная 2628175,39 рублей</w:t>
      </w:r>
      <w:r>
        <w:rPr>
          <w:szCs w:val="28"/>
        </w:rPr>
        <w:t xml:space="preserve"> за период с октября 2016г. по ноябрь 2017г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о налогу на имущество 1124978,65 рублей (задолженность по налогу на имущество за 3 кв. 2017г.);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коммунальным услугам 77052189,46 рублей, в т.ч.</w:t>
      </w:r>
      <w:r>
        <w:rPr>
          <w:i/>
          <w:szCs w:val="28"/>
        </w:rPr>
        <w:t>просроченная 76539334,75 рублей,</w:t>
      </w:r>
      <w:r>
        <w:rPr>
          <w:szCs w:val="28"/>
        </w:rPr>
        <w:t xml:space="preserve"> из них 55797645,52 рублей за теплоэнергию с октября 2016г. по ноябрь 2017г.;  18684753,73 рублей за электроэнергию с ноября 2016г. по ноябрь 2017г.;  1797503,75 рублей за водоснабжение и водоотведение с апреля по ноябрь 2017г.;  772286,46 рублей за газоснабжение с мая по ноябрь 2017г.  Счета за оказанные работы и услуги за декабрь 2017г. приняты в январе следующего год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о материальным запасам  4034778,38 рублей, в т.ч. </w:t>
      </w:r>
      <w:r>
        <w:rPr>
          <w:i/>
          <w:szCs w:val="28"/>
        </w:rPr>
        <w:t>просроченная</w:t>
      </w:r>
      <w:r>
        <w:rPr>
          <w:szCs w:val="28"/>
        </w:rPr>
        <w:t xml:space="preserve"> 3042718,69  рублей, из них кредиторская задолженность по продуктам питания 3410940,51 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редиторская задолженность образовалась в связи с недостаточным объемом предусмотренных лимитов, и в связи с неисполнением доходной части консолидированного бюджет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ф.0203779 отражены остатки денежных средств в кредитных учреждениях и в кассе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В балансе и  в ф.0503768  на  01.01.2018 г. отражены остатки  по счету 106 в сумме 1709696,05 рублей  по незавершенным объектам, из них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едоукомплектованное оборудование системы контроля и управления доступом в спортивном комплексе "Жемчужина" в сумме 524003,05 рублей; недоукомплектованное оборудование для спортивной площадки в спортивном комплексе "Жемчужина" в сумме 1185693 рублей, в связи с отсутствием плановых назначе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Раздел 5 «Прочие вопросы деятельности учреждений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ухгалтерский учет бюджетными учреждениями ведется на основании Приказа МФ РФ от 16.12.2010г. № 174н «Об утверждении плана счетов бухгалтерского учета бюджетных учреждений и инструкция по его применению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ухгалтерский учет автономными учреждениями ведется на основании Приказа МФ РФ от 23.12.2010г. № 183н «Об утверждении плана счетов бухгалтерского учета автономных учреждений и инструкция по его применению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ухгалтерская отчетность бюджетными и автономными учреждениями составляется на основании Приказа  МФ РФ от 25.03.2011г.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нормами законодательства во всех учреждениях перед составлением годового отчета проведена инвентаризация имущества и обязательств, при этом расхождения не выявле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уководитель финансового отдела                                            И.А. Калининск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ный бухгалтер                                                                           Е.В.Лазарева</w:t>
      </w:r>
    </w:p>
    <w:sectPr>
      <w:type w:val="nextPage"/>
      <w:pgSz w:w="11906" w:h="16838"/>
      <w:pgMar w:left="1701" w:right="567" w:gutter="0" w:header="0" w:top="96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20" w:firstLine="520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5:21:00Z</dcterms:created>
  <dc:creator>12</dc:creator>
  <dc:description/>
  <cp:keywords/>
  <dc:language>en-US</dc:language>
  <cp:lastModifiedBy>Пользователь</cp:lastModifiedBy>
  <cp:lastPrinted>2017-02-10T15:41:00Z</cp:lastPrinted>
  <dcterms:modified xsi:type="dcterms:W3CDTF">2018-02-12T06:07:00Z</dcterms:modified>
  <cp:revision>374</cp:revision>
  <dc:subject/>
  <dc:title>                           ПОЯСНИТЕЛЬНАЯ ЗАПИСКА</dc:title>
</cp:coreProperties>
</file>