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01 апрел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д. Нуктуж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37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1201001:235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24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80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01 апрел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 зарегистрированы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31 4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Тридцать одна тысяча четыреста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2-27T06:14:00Z</dcterms:modified>
  <cp:revision>121</cp:revision>
  <dc:subject/>
  <dc:title>ДОГОВОР № _______</dc:title>
</cp:coreProperties>
</file>