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>24 февраля 2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34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373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508001:708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59 3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пятьдесят девять тысяч триста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18:00Z</dcterms:modified>
  <cp:revision>123</cp:revision>
  <dc:subject/>
  <dc:title>ДОГОВОР № _______</dc:title>
</cp:coreProperties>
</file>