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24 февраля 2025 года № 180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9.10.2023 г. № 946, от 18.01.2024 г. № 20, от 05.04.2024 г. № 290, от 01.10.2024 г.               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24 февраля 2025 года № 180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01 апреля 2025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8 феврал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6 марта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8 марта</w:t>
      </w:r>
      <w:r>
        <w:rPr>
          <w:rFonts w:cs="Times New Roman" w:ascii="Times New Roman" w:hAnsi="Times New Roman"/>
          <w:sz w:val="24"/>
          <w:szCs w:val="24"/>
        </w:rPr>
        <w:t xml:space="preserve"> 2025 года, РМЭ, Звениговский район,                               г. Звенигово, ул. Ленина,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201001:235, категория земель - земли населенных пунктов, разрешенное использование – для ведения личного подсобного хозяйства, площадью 2 370 кв.м., расположенный по адресу: Российская Федерация, Республика Марий Эл, Звениговский муниципальный район, д. Нуктуж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314 000 (Триста четыр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3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9 420 (Девять тысяч четыреста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31 400 (Тридцать 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24.09.2024 № ТУ-573: максимальная нагрузка (часовой расход газа) - 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_Hlk147414156"/>
      <w:bookmarkEnd w:id="0"/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" w:name="_Hlk147414156"/>
      <w:bookmarkEnd w:id="1"/>
      <w:r>
        <w:rPr>
          <w:b/>
        </w:rPr>
        <w:t>2)</w:t>
      </w:r>
      <w:r>
        <w:rPr>
          <w:bCs/>
        </w:rPr>
        <w:t xml:space="preserve"> Письмо ООО «Марикоммунэнерго» от 25.09.2024 г. № 1660 об отсутствии источников теплоснабжения ООО «Марикоммунэнерго» в населенном пункте                 д. Нуктуж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Кужмарские коммунальные сети» от 26.09.2024 года № 130 об отсутствии сетей водоснабжения и водоотведения в д. Нуктуж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9.10.2024 года № 5177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 1:</w:t>
      </w:r>
      <w:r>
        <w:rPr>
          <w:bCs/>
        </w:rPr>
        <w:t xml:space="preserve"> 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ые решением Собрания депутатов муниципального образования «Кужмарское сельское поселение» Республики Марий Эл от 14.03.2013 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               № 199 от 24.02.2022г., от 26.12.2022 г. № 235, от 05.08.2023 № 215, от 23.05.2023 г.              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4701001:582, категория земель - земли населенных пунктов, разрешенное использование – для ведения личного подсобного хозяйства, площадью 2 696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Мари-Луговая, земельный участок 116б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свидетельство о государственной регистрации права от 07.07.2008 № 12-12-01/086/2008-510 выдан: УФРС по Р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Согласно постановления Правительства Российской Федерации от 24.02.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 Ø63 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 особыми условиями использования территории. Вид зоны по документу: Охранная зона воздушных линий электропередач «Электросетевой комплекс «ВЛ-10 кВ, ВЛ-0,4 кВ, ТП-10/0,4 кВ от ПС «Пионерская» ВЛ-1001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2: </w:t>
      </w:r>
      <w:r>
        <w:rPr>
          <w:bCs/>
        </w:rPr>
        <w:t>1 375</w:t>
      </w:r>
      <w:r>
        <w:rPr>
          <w:b/>
        </w:rPr>
        <w:t xml:space="preserve"> </w:t>
      </w:r>
      <w:r>
        <w:rPr>
          <w:bCs/>
        </w:rPr>
        <w:t>000 (Один миллион триста семьдесят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0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2 - 3 % от начальной цены предмета аукциона:            </w:t>
      </w:r>
      <w:r>
        <w:rPr>
          <w:bCs/>
        </w:rPr>
        <w:t>41 250 (Сорок одна тысяча двести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137 500 (Сто тридцать сем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д. Мари-Луговая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Исменецкой сельской администрации Звениговского муниципального района Републики Марий Эл от 02.06.2023 года № 407 об отсутствии сетей централизованного водоснабжения и водоотведения д. Мари-Лугов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о лоту №2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8001:706, категория земель - земли населенных пунктов, разрешенное использование – для индивидуального жилищного строительства, площадью 1 041 кв.м., расположенный по адресу: Российская Федерация, Республика Марий Эл, Звениговский муниципальный район, Кокшайское сельское поселение, с. Кокшайск, ул. Зелен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47157315"/>
      <w:bookmarkEnd w:id="2"/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03.02.2021 г. № 76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528. Вид объекта реестра границ: Зона с особыми условиями использования территории. Вид зоны по документу: Зона под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умеренн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530. Вид объекта реестра границ: Зона с особыми условиями использования территории. Вид зоны по документу: Зона под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слабой степени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147157315"/>
      <w:bookmarkEnd w:id="3"/>
      <w:r>
        <w:rPr>
          <w:b/>
        </w:rPr>
        <w:t xml:space="preserve">Начальная цена продажи предмета аукциона по лоту № 3: </w:t>
      </w:r>
      <w:r>
        <w:rPr>
          <w:bCs/>
        </w:rPr>
        <w:t>1 208 000 (Один миллион двести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6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3 - 3 % от начальной цены предмета аукциона:            </w:t>
      </w:r>
      <w:r>
        <w:rPr>
          <w:bCs/>
        </w:rPr>
        <w:t>36 240 (Тридцать шесть тысяч 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>120 800 (Сто двадца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bookmarkStart w:id="4" w:name="_Hlk147157551"/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9.03.2023 года № 206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5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End w:id="4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8001:707, категория земель - земли населенных пунктов, разрешенное использование – для индивидуального жилищного строительства, площадью 1 041 кв.м., расположенный по адресу: Российская Федерация, Республика Марий Эл, Звениговский муниципальный район, Кокшайское сельское поселение, с. Кокшайск,  ул. Зелен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03.02.2021 г. № 76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528. Вид объекта реестра границ: Зона с особыми условиями использования территории. Вид зоны по документу: Зона под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умеренн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530. Вид объекта реестра границ: Зона с особыми условиями использования территории. Вид зоны по документу: Зона под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слабой степени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4: </w:t>
      </w:r>
      <w:r>
        <w:rPr>
          <w:bCs/>
        </w:rPr>
        <w:t>1 208 000 (Один миллион двести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7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4 - 3 % от начальной цены предмета аукциона:            </w:t>
      </w:r>
      <w:r>
        <w:rPr>
          <w:bCs/>
        </w:rPr>
        <w:t>36 240 (Тридцать шесть тысяч 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>120 800 (Сто двадца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3.03.2023 № ТУ-147: максимальная нагрузка (часовой расход газа) -  6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9.03.2023 года № 206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04.2023 года № 2516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08, категория земель - земли населенных пунктов, разрешенное использование – для </w:t>
      </w:r>
      <w:bookmarkStart w:id="5" w:name="_Hlk147213029"/>
      <w:r>
        <w:rPr>
          <w:bCs/>
        </w:rPr>
        <w:t>индивидуального жилищного строительства</w:t>
      </w:r>
      <w:bookmarkEnd w:id="5"/>
      <w:r>
        <w:rPr>
          <w:bCs/>
        </w:rPr>
        <w:t>, площадью 1 373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34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6" w:name="_Hlk147214716"/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7" w:name="_Hlk147214693"/>
      <w:bookmarkEnd w:id="6"/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Ø110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весь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488. Вид объекта реестра границ: Зона с особыми условиями использования территории. Вид зоны по документу: Водоохранная зона реки Б.Кокшага на территории Республики Марий Эл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7"/>
      <w:r>
        <w:rPr>
          <w:b/>
        </w:rPr>
        <w:t>Начальная цена продажи предмета аукциона по лоту № 5:</w:t>
      </w:r>
      <w:r>
        <w:rPr>
          <w:bCs/>
        </w:rPr>
        <w:t xml:space="preserve"> 1 593 000 (Один миллион пятьсот девяносто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8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 - 3 % от начальной цены предмета аукциона:</w:t>
      </w:r>
      <w:r>
        <w:rPr>
          <w:bCs/>
        </w:rPr>
        <w:t xml:space="preserve">            47 790 (Сорок семь тысяч сем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159 300 (Сто пятьдесят девя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8" w:name="_Hlk147215001"/>
      <w:bookmarkEnd w:id="8"/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9.03.2023 года № 206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  <w:bookmarkStart w:id="9" w:name="_Hlk147215001"/>
      <w:bookmarkStart w:id="10" w:name="_Hlk147215001"/>
      <w:bookmarkEnd w:id="10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09, категория земель - земли населенных пунктов, разрешенное использование – для индивидуального жилищного строительства, площадью 1 238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30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Ø110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весь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488. Вид объекта реестра границ: Зона с особыми условиями использования территории. Вид зоны по документу: Водоохранная зона реки Б.Кокшага на территории Республики Марий Эл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6:</w:t>
      </w:r>
      <w:r>
        <w:rPr>
          <w:bCs/>
        </w:rPr>
        <w:t xml:space="preserve"> 1 436 000 (Один миллион четыреста три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9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6 - 3 % от начальной цены предмета аукциона:</w:t>
      </w:r>
      <w:r>
        <w:rPr>
          <w:bCs/>
        </w:rPr>
        <w:t xml:space="preserve">            43 080 (Сорок три тысячи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6 - 10 % от начальной цены предмета аукциона:</w:t>
      </w:r>
      <w:r>
        <w:rPr>
          <w:bCs/>
        </w:rPr>
        <w:t xml:space="preserve"> 143 600 (Сто сорок три тысячи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8.06.2023 года № 540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bookmarkStart w:id="11" w:name="_Hlk181016713"/>
      <w:bookmarkEnd w:id="11"/>
      <w:r>
        <w:rPr>
          <w:b/>
        </w:rPr>
        <w:t>Лот № 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11, категория земель - земли населенных пунктов, разрешенное использование – для индивидуального жилищного строительства, площадью 1 494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43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Ø110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488. Вид объекта реестра границ: Зона с особыми условиями использования территории. Вид зоны по документу: Водоохранная зона реки Б.Кокшага на территории Республики Марий Эл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7: </w:t>
      </w:r>
      <w:r>
        <w:rPr>
          <w:bCs/>
        </w:rPr>
        <w:t>1 733 000 (Один миллион семьсот тридцать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21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7 - 3 % от начальной цены предмета аукциона:</w:t>
      </w:r>
      <w:r>
        <w:rPr>
          <w:bCs/>
        </w:rPr>
        <w:t xml:space="preserve">            51 990 (Пятьдесят одна тысяча девят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7 - 10 % от начальной цены предмета аукциона:</w:t>
      </w:r>
      <w:r>
        <w:rPr>
          <w:bCs/>
        </w:rPr>
        <w:t xml:space="preserve"> 173 300 (Сто семьдесят три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8.06.2023 года № 540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Start w:id="12" w:name="_Hlk181016713"/>
      <w:bookmarkStart w:id="13" w:name="_Hlk181016713"/>
      <w:bookmarkEnd w:id="13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8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000000:8723, категория земель - земли населенных пунктов, разрешенное использование – для индивидуального жилищного строительства, площадью 1 050 кв.м., расположенный по адресу: Республика Марий Эл, Звениговский район, п. Шуйк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8:</w:t>
      </w:r>
      <w:r>
        <w:rPr>
          <w:bCs/>
        </w:rPr>
        <w:t xml:space="preserve"> 667 000 (Шестьсот шестьдесят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4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8 - 3 % от начальной цены предмета аукциона:</w:t>
      </w:r>
      <w:r>
        <w:rPr>
          <w:bCs/>
        </w:rPr>
        <w:t xml:space="preserve">            20 010 (Двадцать тысяч дес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8 - 10 % от начальной цены предмета аукциона:</w:t>
      </w:r>
      <w:r>
        <w:rPr>
          <w:bCs/>
        </w:rPr>
        <w:t xml:space="preserve"> 66 700 (Шестьдесят шесть тысяч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2.11.2024 № ТУ-657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6.04.2022 г. № 481 об отсутствии источников теплоснабжения ООО «Марикоммунэнерго» в населенном пункте п. Шуйка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 xml:space="preserve">Письмо Кокшайской сельской администрации Звениговского муниципального района Республики Марий Эл от 15.02.2022 года № 119 об отсутствии центрального водоснабжения и водоотведения в п. Шуйк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4.03.2022 года № 2016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3-8:</w:t>
      </w:r>
      <w:r>
        <w:rPr/>
        <w:t xml:space="preserve"> </w:t>
      </w:r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9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86, категория земель - земли населенных пунктов, разрешенное использование – для ведения личного подсобного хозяйства, площадью 1 273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6в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; охранная зона воздушных линий электропередач «Электросетевой комплекс «ВЛ-10 кВ, ТП-10/0,4 кВ, ВЛ-0,4 кВ от ПС-110/35/10 кВ «Звенигово» ВЛ-100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она с особыми условиями использования территории. Вид зоны по документу: Охранная зона воздушных линий электропередач «Электросетевой комплекс «ВЛ-10 кВ, ТП-10/0,4 кВ, ВЛ-0,4 кВ от ПС-110/35/10 кВ «Звенигово» ВЛ-1006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9:</w:t>
      </w:r>
      <w:r>
        <w:rPr>
          <w:bCs/>
        </w:rPr>
        <w:t xml:space="preserve"> 69 000 (Шестьдесят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9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9 - 3 % от начальной цены предмета аукциона:</w:t>
      </w:r>
      <w:r>
        <w:rPr>
          <w:bCs/>
        </w:rPr>
        <w:t xml:space="preserve">            2 070 (Две тысячи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9 - 10 % от начальной цены предмета аукциона:</w:t>
      </w:r>
      <w:r>
        <w:rPr>
          <w:bCs/>
        </w:rPr>
        <w:t xml:space="preserve"> 6 900 (Шес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2.07.2024 № ТУ-363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Марикоммунэнерго» от 04.07.2024 г. № 1060 об отсутствии технической возможности подключения к сетям теплоснабжения ООО «Марикоммунэнерго» в населенном пункте с. Исменцы по причине расположения земельного участка вне радиуса эффективного теплоснабжения котельной № 0602                     с. Исменц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  <w:bCs/>
        </w:rPr>
        <w:t xml:space="preserve">Водоснабжение: </w:t>
      </w:r>
      <w:r>
        <w:rPr/>
        <w:t>Технические условия № 61 на присоединение к водопроводной сети ООО «Кужмарские коммунальные сети» от 25 июля 2024 года: Водопровод: глубина залегания не менее 1,8 м., труба п/эт, диаметром 63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40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0.07.2024 года № 3531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о лоту №9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spacing w:val="-4"/>
          <w:kern w:val="2"/>
        </w:rPr>
        <w:t xml:space="preserve"> 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– </w:t>
      </w:r>
      <w:r>
        <w:rPr>
          <w:b/>
          <w:bCs/>
          <w:spacing w:val="-4"/>
        </w:rPr>
        <w:t>Булатова Елена Аркадьевна</w:t>
      </w:r>
      <w:r>
        <w:rPr>
          <w:spacing w:val="-4"/>
        </w:rPr>
        <w:t xml:space="preserve"> – консультант отдела по управлению муниципальным имуществом и земельными ресурсами, </w:t>
      </w:r>
      <w:r>
        <w:rPr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4" w:name="Par0"/>
      <w:bookmarkEnd w:id="14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8 марта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5" w:name="_Hlk131425067"/>
      <w:r>
        <w:rPr/>
        <w:t xml:space="preserve">(далее - ТС) </w:t>
      </w:r>
      <w:bookmarkEnd w:id="15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5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/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5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5-02-25T08:48:00Z</cp:lastPrinted>
  <dcterms:modified xsi:type="dcterms:W3CDTF">2025-02-27T06:10:00Z</dcterms:modified>
  <cp:revision>157</cp:revision>
  <dc:subject/>
  <dc:title>Министерство государственного имущества Республики Марий Эл</dc:title>
</cp:coreProperties>
</file>