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6480" w:leader="none"/>
        </w:tabs>
        <w:rPr/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Приложение № 16 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</w:t>
      </w:r>
      <w:r>
        <w:rPr/>
        <w:t>«О бюджете Звениговского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еспублики Марий Эл на 2022 год  </w:t>
      </w:r>
    </w:p>
    <w:p>
      <w:pPr>
        <w:pStyle w:val="Normal"/>
        <w:jc w:val="right"/>
        <w:rPr/>
      </w:pPr>
      <w:r>
        <w:rPr/>
        <w:t>и на плановый период 2023 и 2024 годов»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в редакции решения от « 16 » февраля 2022 года № 294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>объема межбюджетных трансфертов поселениям на осуществление полномочий в соответствии со статьей 14 Федерального закона № 131-ФЗ от 06.10.2003 г. на 2022 -2024 г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1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787"/>
        <w:gridCol w:w="1818"/>
        <w:gridCol w:w="1818"/>
        <w:gridCol w:w="2151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22 г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план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Звенигов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Красногорск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Суслонг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озер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0:00Z</dcterms:created>
  <dc:creator>Lena</dc:creator>
  <dc:description/>
  <cp:keywords/>
  <dc:language>en-US</dc:language>
  <cp:lastModifiedBy>Пользователь 7</cp:lastModifiedBy>
  <cp:lastPrinted>2012-11-09T17:26:00Z</cp:lastPrinted>
  <dcterms:modified xsi:type="dcterms:W3CDTF">2022-03-10T08:49:00Z</dcterms:modified>
  <cp:revision>27</cp:revision>
  <dc:subject/>
  <dc:title/>
</cp:coreProperties>
</file>