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1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2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 на плановый период 2023 и 2024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редакции решения от «16» февраля  2022 года № 2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89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2024"/>
        <w:gridCol w:w="32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3-2024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1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3"/>
        <w:gridCol w:w="1957"/>
        <w:gridCol w:w="24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7</cp:lastModifiedBy>
  <cp:lastPrinted>2021-12-23T10:24:00Z</cp:lastPrinted>
  <dcterms:modified xsi:type="dcterms:W3CDTF">2022-03-10T08:48:00Z</dcterms:modified>
  <cp:revision>14</cp:revision>
  <dc:subject/>
  <dc:title/>
</cp:coreProperties>
</file>