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4                                          </w:t>
        <w:tab/>
        <w:t xml:space="preserve">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 </w:t>
      </w:r>
      <w:r>
        <w:rPr>
          <w:szCs w:val="28"/>
        </w:rPr>
        <w:t>5</w:t>
      </w:r>
      <w:r>
        <w:rPr>
          <w:b/>
          <w:szCs w:val="28"/>
        </w:rPr>
        <w:tab/>
        <w:tab/>
        <w:tab/>
        <w:t xml:space="preserve">                                         </w:t>
      </w:r>
      <w:r>
        <w:rPr>
          <w:szCs w:val="28"/>
        </w:rPr>
        <w:t>«20» февраля 2020 года</w:t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36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депутатов  «О бюджете Черноозерского сельского поселения Звениговского муниципального района Республики Марий Эл на 2020 год»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Изложить пункт 1 решения Собрания депутатов «О бюджете Черноозерского сельского поселения Звениговского муниципального района Республики Марий Эл на 2020 год» от 20 декабря 2019 года № 22  изложив его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Черноозерского  сельского поселения Звениговского муниципального района Республики Марий Эл на 2020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1874,2 тыс. рублей, в том числе межбюджетные трансферты из бюджетов других уровней 1855,2 тыс.рублей, из них из бюджета Звениговского муниципального района 1757,5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1900,7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 Черноозерского сельского поселения на 2020 год в сумме 26,5 тыс. рублей.»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2. Приложения № 1,5,6 к решению о бюджете утвердить в новой редакции (прилагаю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Черноозерского сельского поселения,                          </w:t>
      </w:r>
      <w:r>
        <w:rPr>
          <w:szCs w:val="28"/>
        </w:rPr>
        <w:t>Э.А.Николаев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5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46:00Z</dcterms:created>
  <dc:creator>Admin</dc:creator>
  <dc:description/>
  <cp:keywords/>
  <dc:language>en-US</dc:language>
  <cp:lastModifiedBy>User</cp:lastModifiedBy>
  <cp:lastPrinted>2020-02-19T08:39:00Z</cp:lastPrinted>
  <dcterms:modified xsi:type="dcterms:W3CDTF">2020-02-19T08:39:00Z</dcterms:modified>
  <cp:revision>3</cp:revision>
  <dc:subject/>
  <dc:title>                                                                                            Приложение №1</dc:title>
</cp:coreProperties>
</file>