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77"/>
        <w:gridCol w:w="1210"/>
        <w:gridCol w:w="4423"/>
      </w:tblGrid>
      <w:tr>
        <w:trPr>
          <w:trHeight w:val="1346" w:hRule="atLeast"/>
        </w:trPr>
        <w:tc>
          <w:tcPr>
            <w:tcW w:w="40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20» февраля 2015 г.  № 12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брания депутатов муниципального образования «Звениговский муниципальный район» от 24 декабря 2014 года № 30 «О внесении изменений в решение Собрания депутатов муниципального образования «Звениговский муниципальный район» на 2015 год и на плановый период 2016 и 2017 годов», руководствуясь 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Управление муниципальными финансами и муниципальным долгом муниципального образования «Звениговский муниципальный район» на 2014-2018 годы»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образования «Звениговский муниципальный район» от 27 сентября 2013 г. № 683а «Об утвержден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» призн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финансового отдела муниципального образования «Звениговский муниципальный район» Скудину Л.Н. (по согласованию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88"/>
      </w:tblGrid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алининская И.А. (83645) 7-11-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5:00Z</dcterms:created>
  <dc:creator>NINA</dc:creator>
  <dc:description/>
  <cp:keywords/>
  <dc:language>en-US</dc:language>
  <cp:lastModifiedBy>Калининская</cp:lastModifiedBy>
  <cp:lastPrinted>2015-02-13T10:13:00Z</cp:lastPrinted>
  <dcterms:modified xsi:type="dcterms:W3CDTF">2015-02-25T12:53:00Z</dcterms:modified>
  <cp:revision>9</cp:revision>
  <dc:subject/>
  <dc:title> </dc:title>
</cp:coreProperties>
</file>