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- 43                                № 306                    от «26» февраля 2014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4год</w:t>
      </w:r>
    </w:p>
    <w:p>
      <w:pPr>
        <w:pStyle w:val="Heading1"/>
        <w:jc w:val="center"/>
        <w:rPr/>
      </w:pPr>
      <w:r>
        <w:rPr/>
        <w:t>и на плановый период 2015 и 2016 годов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4 год и на плановый период 2015 и 2016 годов» от 11 декабря  2013 года № 286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4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681728,59 тыс. рублей, в том числе межбюджетные трансферты из республиканского бюджета Республики Марий Эл  403773,2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688828,59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Республики Марий Эл на 2012 год в сумме 7100,0 тыс. рублей»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я № 1,5,6,8,10 к решению о бюджете изложить в новой редакции (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 депутатов                                               Д.А.Зурин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Калининская</cp:lastModifiedBy>
  <cp:lastPrinted>2011-01-14T08:36:00Z</cp:lastPrinted>
  <dcterms:modified xsi:type="dcterms:W3CDTF">2014-03-05T04:38:00Z</dcterms:modified>
  <cp:revision>42</cp:revision>
  <dc:subject/>
  <dc:title> </dc:title>
</cp:coreProperties>
</file>