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ознакомления 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Черноозерского сельского поселения Звениговского муниципального района Республики Марий Эл «О внесении изменений в решение Собрания депутатов Черноозерского сельского поселения Звениговского муниципального района Республики Марий Эл</w:t>
      </w:r>
    </w:p>
    <w:p>
      <w:pPr>
        <w:pStyle w:val="13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Черноозерского сельского поселения Звениговского муниципального района Республики Марий Эл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22.12.2020 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204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9"/>
        <w:gridCol w:w="2166"/>
        <w:gridCol w:w="228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де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чания и пред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екту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ахер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ПиМБО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кова Е.А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ПО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з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Ди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Т.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А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ЗБ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а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13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28:00Z</dcterms:created>
  <dc:creator>Zagrebina</dc:creator>
  <dc:description/>
  <cp:keywords/>
  <dc:language>en-US</dc:language>
  <cp:lastModifiedBy>Пользователь 8</cp:lastModifiedBy>
  <cp:lastPrinted>2020-01-30T18:37:00Z</cp:lastPrinted>
  <dcterms:modified xsi:type="dcterms:W3CDTF">2020-12-21T12:00:00Z</dcterms:modified>
  <cp:revision>4</cp:revision>
  <dc:subject/>
  <dc:title>Лист согласования к проекту</dc:title>
</cp:coreProperties>
</file>