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«О бюджете Черноозерского сельского поселения 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0 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декабря 2019 года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Черноозерского сельского поселения и закрепленных за ними кодов классификации источников финансирования дефицитов бюджетов на 2020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4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озе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Черноозерского сельского поселения администрирование которых может осуществляться главными администраторами источников финансирования дефицита Черноозерского сельского поселения  в пределах их компетенции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dc:language>en-US</dc:language>
  <cp:lastModifiedBy/>
  <cp:lastPrinted>2019-01-28T09:50:00Z</cp:lastPrinted>
  <dcterms:modified xsi:type="dcterms:W3CDTF">2019-12-18T12:51:41Z</dcterms:modified>
  <cp:revision>6</cp:revision>
  <dc:subject/>
  <dc:title>                                                                                         Приложение № 4</dc:title>
</cp:coreProperties>
</file>