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 ФЕДЕРАЦИЙ                                                               РОССИЙСКАЯ ФЕДЕРАЦИЯ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РИЙ ЭЛ  РЕСПУБЛИКА                                                               РЕСПУБЛИКА  МАРИЙ ЭЛ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ЗВЕНИГОВО РАЙОН                                                                          ЗВЕНИГОВСКИЙ РАЙОН</w:t>
        <w:br/>
        <w:t xml:space="preserve">«ЧЕРНОЕ ОЗЕРО ЯЛ КУНДЕМ»-                                                        </w:t>
      </w:r>
      <w:r>
        <w:rPr>
          <w:rFonts w:cs="Times New Roman" w:ascii="Times New Roman" w:hAnsi="Times New Roman"/>
          <w:b/>
          <w:bCs/>
        </w:rPr>
        <w:t>ПОСТАНОВЛЕНИЕ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ЧЕРНОЕ ОЗЕРО ЯЛ                                                                              АДМИНИСТРАЦИИ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Й»                                                      МУНИЦИПАЛЬНОГО ОБРАЗОВАНИЯ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Й                                                                 «ЧЕРНООЗЕРСКОЕ СЕЛЬСКОЕ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НИЙЫН                                                                                      ПОСЕЛЕНИЕ»-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ЙЖЫМ                                                                «ЧЕРНООЗЕРСКАЯ СЕЛЬСКА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>ПУНЧАЛЖЕ</w:t>
      </w:r>
      <w:r>
        <w:rPr>
          <w:rFonts w:cs="Times New Roman" w:ascii="Times New Roman" w:hAnsi="Times New Roman"/>
        </w:rPr>
        <w:t xml:space="preserve">                                                                                  АДМИНИСТРАЦИЯ»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25079, п. Черное Озеро, д. 3                             425079, п.Черное Озеро, д. 3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тел. 89677533936                                                              тел. 89677533936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от  11  ноября 2019 года                                            №   </w:t>
      </w:r>
      <w:r>
        <w:rPr>
          <w:rFonts w:cs="Times New Roman" w:ascii="Times New Roman" w:hAnsi="Times New Roman"/>
          <w:sz w:val="24"/>
          <w:szCs w:val="24"/>
          <w:u w:val="single"/>
        </w:rPr>
        <w:t>35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4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оекте решения Собрания депутатов муниципального образования «Черноозерское сельское поселение» «О бюджете Черноозерского сельского поселения Звениговского муниципального района Республики Марий Эл» на 2020 год»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. 23 Положения о бюджетном процессе в муниципальном образовании «Черноозерское сельское поселение», утвержденное решением Собрания депутатов муниципального образования «Черноозерское сельское поселение» от 20.12.2018 г. № 171, Администрация МО «Черноозерское сельское поселение»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ConsPlusTitle"/>
        <w:widowControl/>
        <w:ind w:firstLine="85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Normal"/>
        <w:ind w:left="54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добрить проект решения Собрания депутатов муниципального образования «Черноозерское сельское поселение» «О бюджете Черноозерского сельского поселения Звениговского муниципального района Республики Марий Эл на 2020 год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ставить указанный выше проект муниципального правового акта для внесения в Собрание депутатов муниципального образования «Черноозерское сельское поселени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Черноозерское сельское поселение»  __________     О.А. Михай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color w:val="000000"/>
      <w:sz w:val="28"/>
      <w:szCs w:val="20"/>
      <w:shd w:fill="FFFFFF" w:val="clear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color w:val="000000"/>
      <w:sz w:val="28"/>
      <w:szCs w:val="20"/>
      <w:shd w:fill="FFFFFF" w:val="clear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b/>
      <w:color w:val="000000"/>
      <w:sz w:val="28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auto" w:line="240" w:before="0" w:after="0"/>
      <w:ind w:left="-142" w:firstLine="720"/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31">
    <w:name w:val="Основной текст с отступом 3"/>
    <w:basedOn w:val="Normal"/>
    <w:qFormat/>
    <w:pPr>
      <w:shd w:fill="FFFFFF" w:val="clear"/>
      <w:spacing w:lineRule="auto" w:line="240" w:before="0" w:after="0"/>
      <w:ind w:firstLine="720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3:40:00Z</dcterms:created>
  <dc:creator>User</dc:creator>
  <dc:description/>
  <cp:keywords/>
  <dc:language>en-US</dc:language>
  <cp:lastModifiedBy>Пользователь</cp:lastModifiedBy>
  <dcterms:modified xsi:type="dcterms:W3CDTF">2019-11-13T14:51:00Z</dcterms:modified>
  <cp:revision>6</cp:revision>
  <dc:subject/>
  <dc:title/>
</cp:coreProperties>
</file>