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РХНИЙ ПРЕДЕ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го внутреннего долга Черноозерского сельского поселения и структура муниципального внутреннего долга Чернооз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ind w:left="0" w:right="424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 Черноозерского сельского поселения на 1 января 2021 года составит 0,0 рублей.</w:t>
      </w:r>
    </w:p>
    <w:p>
      <w:pPr>
        <w:pStyle w:val="Normal"/>
        <w:ind w:left="0" w:right="42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  <w:tab w:val="left" w:pos="8505" w:leader="none"/>
        </w:tabs>
        <w:ind w:left="3540" w:right="991" w:firstLine="708"/>
        <w:jc w:val="right"/>
        <w:rPr/>
      </w:pPr>
      <w:r>
        <w:rPr/>
        <w:t>тыс. рублей</w:t>
      </w:r>
    </w:p>
    <w:tbl>
      <w:tblPr>
        <w:tblW w:w="7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4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муниципального долг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01.2021 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, привлеченные в бюджет </w:t>
              <w:br/>
              <w:t>Черноозерского сельского поселения от других бюджетов бюджетной системы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Черноозерским сельским поселением от кредитных организаций в валюте Российской Федераци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гарантии, предоставленные Черноозерской сельской администрацией от имени Черноозерского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31" w:right="737" w:gutter="0" w:header="0" w:top="1418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5:03:00Z</dcterms:created>
  <dc:creator>316_OVL</dc:creator>
  <dc:description/>
  <dc:language>en-US</dc:language>
  <cp:lastModifiedBy/>
  <cp:lastPrinted>2012-11-03T15:34:00Z</cp:lastPrinted>
  <dcterms:modified xsi:type="dcterms:W3CDTF">2019-12-18T13:43:25Z</dcterms:modified>
  <cp:revision>15</cp:revision>
  <dc:subject/>
  <dc:title>Верхний предел </dc:title>
</cp:coreProperties>
</file>