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«О бюджете Черноозе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Марий Эл на 2020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«</w:t>
            </w: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</w:rPr>
              <w:t xml:space="preserve">» декабря 2019 года  №  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Черноозе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0 год</w:t>
      </w:r>
    </w:p>
    <w:p>
      <w:pPr>
        <w:pStyle w:val="Normal"/>
        <w:ind w:left="72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9781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5812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83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Черноозерская сельская админитрация  Звениговского муниципального района Республики Марий Э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отариальных действий должностными лицами   органов местного самоуправления,    уполномоченными в соответствии с                                            законодательными актами Российской Федерации 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есенных в связи с эксплуатацией  имущества сельских поселений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8837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00 10 000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 02 25 555 10 000 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91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8837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1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полномочий дорожной деятельности в отношении автомобильных дорог  местного значения в границах населенных пунктов поселения 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2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 из бюджетов муниципальных районов на организацию в границах поселения  электро-,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 49 999 10 020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210 150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сельских поселений  из бюджетов муниципальных районов на осуществление мероприятий  в отношении автомобильных дорог  местного значения за счет средств районного бюджета </w:t>
            </w:r>
          </w:p>
        </w:tc>
      </w:tr>
    </w:tbl>
    <w:p>
      <w:pPr>
        <w:pStyle w:val="Style18"/>
        <w:widowControl w:val="false"/>
        <w:tabs>
          <w:tab w:val="clear" w:pos="708"/>
          <w:tab w:val="left" w:pos="10080" w:leader="none"/>
        </w:tabs>
        <w:autoSpaceDE w:val="false"/>
        <w:bidi w:val="0"/>
        <w:ind w:left="0" w:right="57"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34:00Z</dcterms:created>
  <dc:creator>user</dc:creator>
  <dc:description/>
  <dc:language>en-US</dc:language>
  <cp:lastModifiedBy/>
  <cp:lastPrinted>2015-12-04T10:51:00Z</cp:lastPrinted>
  <dcterms:modified xsi:type="dcterms:W3CDTF">2019-12-18T12:56:15Z</dcterms:modified>
  <cp:revision>4</cp:revision>
  <dc:subject/>
  <dc:title>Приложение № 1</dc:title>
</cp:coreProperties>
</file>