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ПЕРЕЧЕНЬ ДОКУМЕНТОВ</w:t>
      </w:r>
    </w:p>
    <w:p>
      <w:pPr>
        <w:pStyle w:val="Style15"/>
        <w:rPr/>
      </w:pPr>
      <w:r>
        <w:rPr/>
        <w:t>к  Решению собрания депутатов муниципального образования «Черноозерское сельское поселение» «О бюджете Черноозерского сельского поселения Звениговского муниципального района Республики Марий Эл на 2020 год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Проект Решения собрания депутатов «О бюджете Черноозерского сельского поселения Звениговского муниципального района Республики Марий Эл на 2020 год». 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1</w:t>
      </w:r>
      <w:r>
        <w:rPr>
          <w:sz w:val="28"/>
        </w:rPr>
        <w:t xml:space="preserve"> Источники финансирования дефицита  бюджета  Черноозерского сельского поселения на 2020  год.</w:t>
      </w:r>
      <w:r>
        <w:rPr>
          <w:b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Приложение №2</w:t>
      </w:r>
      <w:r>
        <w:rPr>
          <w:sz w:val="28"/>
        </w:rPr>
        <w:t xml:space="preserve"> Перечень главных администраторов источников финансирования дефицита бюджета Черноозерского сельского поселения и закрепленных за ними кодов классификации источников финансирования дефицитов бюджетов на 2020 год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3</w:t>
      </w:r>
      <w:r>
        <w:rPr>
          <w:sz w:val="28"/>
        </w:rPr>
        <w:t>. Перечень главных администраторов доходов бюджета Черноозерского сельского поселения и закрепленных за ними кодов классификации доходов бюджета на 2020 год.</w:t>
      </w: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4</w:t>
      </w:r>
      <w:r>
        <w:rPr>
          <w:sz w:val="28"/>
        </w:rPr>
        <w:t xml:space="preserve">. Объем поступлений доходов в бюджет Черноозерского сельского поселения на 2020 год.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>Приложение №5</w:t>
      </w:r>
      <w:r>
        <w:rPr>
          <w:sz w:val="28"/>
        </w:rPr>
        <w:t xml:space="preserve">. Распределение </w:t>
      </w:r>
      <w:r>
        <w:rPr>
          <w:sz w:val="28"/>
          <w:szCs w:val="28"/>
        </w:rPr>
        <w:t>бюджетных ассигнований по разделам, подразделам, целевым статьям, группам и подгруппам видов расходов классификации расходов бюджета Черноозерского сельского поселения на 2020 год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b/>
          <w:sz w:val="28"/>
        </w:rPr>
        <w:t>Приложение №6</w:t>
      </w:r>
      <w:r>
        <w:rPr>
          <w:sz w:val="28"/>
        </w:rPr>
        <w:t xml:space="preserve"> Ведомственная структура</w:t>
      </w:r>
      <w:r>
        <w:rPr>
          <w:b/>
          <w:sz w:val="28"/>
        </w:rPr>
        <w:t xml:space="preserve"> </w:t>
      </w:r>
      <w:r>
        <w:rPr>
          <w:sz w:val="28"/>
        </w:rPr>
        <w:t>расходов бюджета Черноозерского сельского поселения на 2020 год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b/>
          <w:sz w:val="28"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сновные направления бюджетной и налоговой политики Черноозерского сельского поселения на 2020 год.</w:t>
      </w:r>
    </w:p>
    <w:p>
      <w:pPr>
        <w:pStyle w:val="Normal"/>
        <w:ind w:left="50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становление Администрации муниципального образования 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 » от « 3 » октября 2019 года № 28 «О прогнозе социально-экономического развития 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на период 2020 – 2022 годы».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гнозу социально-экономического развития муниципального образования «Черноозерское сельское поселение» на период 2020 - 2022 годы.</w:t>
      </w:r>
    </w:p>
    <w:p>
      <w:pPr>
        <w:pStyle w:val="Normal"/>
        <w:ind w:left="502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редварительные итоги социально – экономического развития Черноозерского сельского поселения за 9 месяцев 2019 года  и ожидаемые итоги за 2020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Пояснительная записка к проекту бюджета Черноозерского сельского поселения на 2020 год.</w:t>
      </w:r>
    </w:p>
    <w:p>
      <w:pPr>
        <w:pStyle w:val="Normal"/>
        <w:ind w:left="426" w:hanging="0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доходов бюджета Черноозерского сельского поселения на 2020 год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динамика расходов Черноозерского сельского поселения по разделам бюджетной классификации на 2020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Ожидаемое исполнение бюджета Черноозерского сельского поселения за 2019 год.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естр источников доходов бюджета Черноозерского сельского поселения на 2020 год.</w:t>
      </w:r>
    </w:p>
    <w:p>
      <w:pPr>
        <w:pStyle w:val="Normal"/>
        <w:jc w:val="both"/>
        <w:rPr>
          <w:b/>
          <w:b/>
          <w:sz w:val="28"/>
          <w:highlight w:val="yellow"/>
        </w:rPr>
      </w:pPr>
      <w:r>
        <w:rPr>
          <w:b/>
          <w:sz w:val="28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>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.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 Собрания депутатов муниципального образования «Черноозерское 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«26» ноября 2013 года №133  «О внесении изменений в решение Собрания депутатов муниципального образования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от 10 ноября 2011 года № 71 «Об утверждении Положения о размерах и условиях оплаты труда лиц, замещающих муниципальные должности муниципальной службы, в муниципальном образовании «Черноозерское сельское</w:t>
      </w:r>
      <w:r>
        <w:rPr>
          <w:sz w:val="28"/>
        </w:rPr>
        <w:t xml:space="preserve"> </w:t>
      </w:r>
      <w:r>
        <w:rPr>
          <w:b/>
          <w:sz w:val="28"/>
        </w:rPr>
        <w:t>поселение» (в редакции решения от 29 декабря 2012г. №110), № 16 от 05 ноября 2019 года « О повышении размеров окладов месячного денежного содержания муниципальных служащих, замещающих должности муниципальной службы в муниципальном образовании «Черноозерское сельское поселение».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становление администрации муниципального образования «Черноозерское сельское поселение» от «11» ноября 2019 г. № 35 «О среднесрочном финансовом плане муниципального образования «Черноозерское сельское поселение» на  2020 – 2022 годы», и приложения к нему. </w:t>
      </w:r>
    </w:p>
    <w:p>
      <w:pPr>
        <w:pStyle w:val="Style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рхний предел муниципального долга Черноозерского сельского поселения и структура муниципального долга Черноозерского сельского поселения.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 предельного размера дефицита бюджета Черноозерского сельского поселения на 2020 год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5T10:27:00Z</dcterms:created>
  <dc:creator>ОФНС</dc:creator>
  <dc:description/>
  <cp:keywords/>
  <dc:language>en-US</dc:language>
  <cp:lastModifiedBy>Пользователь</cp:lastModifiedBy>
  <cp:lastPrinted>2019-11-15T09:07:00Z</cp:lastPrinted>
  <dcterms:modified xsi:type="dcterms:W3CDTF">2019-11-15T05:45:00Z</dcterms:modified>
  <cp:revision>11</cp:revision>
  <dc:subject/>
  <dc:title>СОДЕРЖАНИЕ</dc:title>
</cp:coreProperties>
</file>