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Черноозерское сельское поселение»  на 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9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Черноозерское сельское поселение», утвержденного решением Собрания депутатов муниципального образования «Черноозерское сельское поселение» от 23 декабря 2010 года № 51, Порядка разработки и составления проекта бюджета муниципального образования «Черноозерское сельское поселение», утвержденного постановлением Администрации муниципального образования «Черноозерское сельское поселение» от 4 апреля 2006 года №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Черноозерское сельское поселение» на очередной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Черноозе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9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Черноозерское сельское поселение», установлен верхний предел муниципального долга муниципального образования «Черноозерское сельское поселение» на 1 января 2020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9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9 году в сумм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ы доходов подлежащих зачислению в бюджет поселения в 2019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7 проекта решения о бюджете установлено что, в течение 2019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едомственная структура расходов бюджета поселения на 2019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ом 10 проекта решения о бюджете утверждается программа муниципальных внутренних заимствований поселения в приложении № 7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1 проекта решения о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2 проекта решения о бюджете устанавливает, что в 2019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ельный объем муниципального долга поселения на 1 января 2020 года устанавливается пунктом 13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4 проекта решения о бюджете установлен запрет на принятие решений Администрацией муниципального образования «Черноозерское сельское поселение», приводящих к увеличению в 2019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редств, получаемых казенными учреждениями муниципального образования «Черноозерское сельское поселение» установлены пунктом 15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Черноозе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Черноозерское сельское поселение» договоров (муниципальных контракт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6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17 устанавливающий порядок вступления решения о бюджете в силу с 1 января 2019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Черноозе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 основных направлений налоговой и бюджетной политики поселения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1846,3</w:t>
      </w:r>
      <w:r>
        <w:rPr>
          <w:sz w:val="28"/>
          <w:szCs w:val="28"/>
        </w:rPr>
        <w:t xml:space="preserve"> 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>1817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Черноозерское сельское поселение» спрогнозировано на 2019 год в сумме 28,5 тыс. рублей, что на 9,5 тыс.рублей меньше утвержденного бюджета 2018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100,0% собственных доходов бюджета 2019 года. Их  поступление прогнозируется  в размере 28,5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134"/>
        <w:gridCol w:w="1276"/>
        <w:gridCol w:w="1134"/>
        <w:gridCol w:w="1417"/>
        <w:gridCol w:w="1418"/>
      </w:tblGrid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-ный  бюджет 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ния налогов на 01.11.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9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емой оценке 2018г.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1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</w:t>
      </w:r>
      <w:r>
        <w:rPr>
          <w:b/>
          <w:sz w:val="28"/>
          <w:szCs w:val="28"/>
          <w:lang w:val="ru-RU"/>
        </w:rPr>
        <w:t>Черноозерское</w:t>
      </w:r>
      <w:r>
        <w:rPr>
          <w:b/>
          <w:sz w:val="28"/>
          <w:szCs w:val="28"/>
        </w:rPr>
        <w:t xml:space="preserve"> сельское поселение»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9 год</w:t>
      </w:r>
      <w:r>
        <w:rPr>
          <w:b/>
          <w:bCs/>
          <w:szCs w:val="28"/>
        </w:rPr>
        <w:t xml:space="preserve"> 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налоговых и неналоговых доходах составляют 38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4 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9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11</w:t>
      </w:r>
      <w:r>
        <w:rPr>
          <w:iCs/>
          <w:sz w:val="28"/>
          <w:szCs w:val="28"/>
        </w:rPr>
        <w:t>,0 тыс. рублей. Против утвержденного плана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9,0</w:t>
      </w:r>
      <w:r>
        <w:rPr>
          <w:iCs/>
          <w:sz w:val="28"/>
          <w:szCs w:val="28"/>
        </w:rPr>
        <w:t xml:space="preserve"> тыс.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Черноозе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оступлений земельного налога в собственных доходах составляет  57,5 %. На 2019 год прогнозируется поступление земельного налога в сумме 16,4 тыс. рублей, что на 2,4 тыс. рублей больше утвержденного бюджета 2018 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9 год в сумме 1,1 тыс. рублей. Уменьшение к утвержденному бюджету  2018 года составит 2,9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9 год  спрогнозирован в сумме 1817,8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дотации бюджетам сельских поселений на выравнивание бюджетной обеспеченности 1410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 10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 в сумме 1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сумме 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чие межбюджетные трансферты  на осуществление полномочий в соответствии со статьей 23 Федерального закона № 131-ФЗ от 06.10.2003 г. «Об общих принципах организации местного самоуправления»   в сумме 36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межбюджетные трансферты на осуществление целевых мероприятий в отношении автомобильных дорог  общего пользования местного значения за счет средств районного бюджета в сумме  158,1 тыс.рублей.</w:t>
      </w:r>
    </w:p>
    <w:p>
      <w:pPr>
        <w:pStyle w:val="TextBodyIndent"/>
        <w:ind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sz w:val="28"/>
          <w:szCs w:val="28"/>
          <w:lang w:val="ru-RU"/>
        </w:rPr>
        <w:t>Черноозерское</w:t>
      </w:r>
      <w:r>
        <w:rPr>
          <w:b/>
          <w:sz w:val="28"/>
          <w:szCs w:val="28"/>
        </w:rPr>
        <w:t xml:space="preserve"> сельское поселение» 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по расходам сформирован исходя из основных направлений бюджетной политики муниципального образования «</w:t>
      </w:r>
      <w:r>
        <w:rPr>
          <w:sz w:val="28"/>
          <w:szCs w:val="28"/>
          <w:lang w:val="ru-RU"/>
        </w:rPr>
        <w:t>Черноозерское</w:t>
      </w:r>
      <w:r>
        <w:rPr>
          <w:sz w:val="28"/>
          <w:szCs w:val="28"/>
        </w:rPr>
        <w:t xml:space="preserve"> сельское поселение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978,9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right"/>
        <w:rPr/>
      </w:pPr>
      <w:r>
        <w:rPr>
          <w:sz w:val="20"/>
        </w:rPr>
        <w:t>т</w:t>
      </w:r>
      <w:r>
        <w:rPr/>
        <w:t>ыс.рубле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84"/>
        <w:gridCol w:w="1325"/>
        <w:gridCol w:w="1347"/>
        <w:gridCol w:w="1285"/>
      </w:tblGrid>
      <w:tr>
        <w:trPr/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ерждено 2018год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9 год (проект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4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4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00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8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3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0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568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7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24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6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1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3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4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1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30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74,1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8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111,1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ыбо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6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7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4,6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6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6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4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27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3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97,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3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97,0</w:t>
            </w:r>
          </w:p>
        </w:tc>
      </w:tr>
    </w:tbl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"/>
        <w:ind w:firstLine="567"/>
        <w:jc w:val="both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"/>
        <w:ind w:firstLine="567"/>
        <w:jc w:val="both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"/>
        <w:ind w:firstLine="567"/>
        <w:jc w:val="both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9 год составляет 1304,1 тыс. рублей.  В разделе предусмотрены расходы на функционирование органов местного самоуправления в сумме 1215,5 тыс. рублей, в том числе на заработную плату 812,9 тыс. рублей. Расходы на содержание органов местного самоуправления рассчитаны на основании норматива, установленного Постановлением Правительства Республики Марий Эл от 25 декабря 2017 года № 469. Норматив составляет 99%. По подразделу 0111 «Резервный фонд» предусмотрено 5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02,6 тыс. рублей по сравнению с 2018 годом увеличилось на 34,6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  <w:lang w:val="ru-RU"/>
        </w:rPr>
        <w:t>По подразделу 0409 «Дорожное хозяйство (дорожные фонды)» предусмотрены бюджетные ассигнования на обеспечение переданного полномочия по дорожной деятельности в отношении автомобильных дорог местного значения в границах населенных пунктов поселения в сумме 265,6 тыс.рублей.  За счет средств муниципальных дорог на бензин предусмотрены расходы на мероприятия в отношении автомобильных дорог в сумме 12,0 тыс.рублей и расходы на капитальный ремонт дорог общего пользования местного значения в сумме 153,4 тыс.рублей. Также предусмотрено софинансирование к этим работам за счет средств поселения соответственно в сумме 0,2 тыс.рублей и 7,3 тыс.рублей.</w:t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174,0</w:t>
      </w:r>
      <w:r>
        <w:rPr>
          <w:sz w:val="28"/>
          <w:szCs w:val="28"/>
        </w:rPr>
        <w:t xml:space="preserve"> тыс.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сравнению с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увеличились на 141,0 тыс.рублей для оплаты текущих платежей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164,0</w:t>
      </w:r>
      <w:r>
        <w:rPr>
          <w:sz w:val="28"/>
          <w:szCs w:val="28"/>
        </w:rPr>
        <w:t xml:space="preserve"> тыс.рублей на оплату уличного освещ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6:00Z</dcterms:created>
  <dc:creator>203</dc:creator>
  <dc:description/>
  <cp:keywords/>
  <dc:language>en-US</dc:language>
  <cp:lastModifiedBy>Пользователь</cp:lastModifiedBy>
  <cp:lastPrinted>2018-11-14T15:44:00Z</cp:lastPrinted>
  <dcterms:modified xsi:type="dcterms:W3CDTF">2018-11-14T15:47:00Z</dcterms:modified>
  <cp:revision>310</cp:revision>
  <dc:subject/>
  <dc:title>                                                           Пояснительная  записка</dc:title>
</cp:coreProperties>
</file>