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долга муниципального образования «Черноозерское сельское поселение» и структура муниципального долга муниципального образования «Черноозер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муниципального образования «Черноозерское сельское поселение» на 1 января 2020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муниципального образования «Черноозерское сельское поселение»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муниципальным образованием «Черноозерское сельское поселение»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Администрацией муниципального образования «Черноозерское сельское поселение» от имени муниципального образования «Черноозе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737" w:gutter="284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18-10-29T10:46:00Z</dcterms:modified>
  <cp:revision>12</cp:revision>
  <dc:subject/>
  <dc:title>Верхний предел </dc:title>
</cp:coreProperties>
</file>