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rPr/>
      </w:pPr>
      <w:r>
        <w:rPr/>
        <w:t>ПЕРЕЧЕНЬ ДОКУМЕНТОВ</w:t>
      </w:r>
    </w:p>
    <w:p>
      <w:pPr>
        <w:pStyle w:val="Style15"/>
        <w:rPr/>
      </w:pPr>
      <w:r>
        <w:rPr/>
        <w:t>к  Решению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9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Проект Решения собрания депутатов «О бюджете муниципального образования «Черноозерское сельское поселение » на 2019 год»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1</w:t>
      </w:r>
      <w:r>
        <w:rPr>
          <w:sz w:val="28"/>
        </w:rPr>
        <w:t xml:space="preserve"> Источники финансирования дефицита  бюджета  муниципального образования «Черноозерское сельское поселение» на 2019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д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9 год.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Объем поступлений доходов в бюджет муниципального образования «Черноозерское сельское поселение» на 2019 год.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«Черноозерское сельское поселение» на 2019 год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муниципального образования «Черноозерское сельское поселение» на 2019 год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сновные направления бюджетной и налоговой политики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9 год.</w:t>
      </w:r>
    </w:p>
    <w:p>
      <w:pPr>
        <w:pStyle w:val="Normal"/>
        <w:ind w:left="502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становление Администрации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от «20» сентября 2018 года № 28 «О прогнозе социально-экономического развития 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период 2019 - 2021 годы».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яснительная записка к прогнозу социально-экономического развития муниципального образования «Черноозерское сельское поселение» на период 2019 - 2021 годы.</w:t>
      </w:r>
    </w:p>
    <w:p>
      <w:pPr>
        <w:pStyle w:val="Normal"/>
        <w:ind w:left="502" w:right="0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редварительные итоги социально – экономического развития муниципального образования «Черноозерское сельское поселение» за 9 месяцев 2018 года  и ожидаемые итоги за 2019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2019 год.</w:t>
      </w:r>
    </w:p>
    <w:p>
      <w:pPr>
        <w:pStyle w:val="Normal"/>
        <w:ind w:left="426" w:right="0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за 2018 год.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естр источников доходов бюджета муниципального образования «Черноозерское сельское поселение» на 2019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«26» ноября 2013 года №133  «О внесении изменений в 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(в редакции решения от 29 декабря 2012г. №110), №148 от 12 февраля 2018 года « О повышении размеров окладов месячного денежного содержания муниципальных служащих, замещающих должности муниципальной службы в муниципальном образовании «Черноозерское сельское поселение».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тановление администрации муниципального образования «Черноозерское сельское поселение» от «13» ноября 2018г. № 36 «О среднесрочном финансовом плане муниципального образования «Черноозерское сельское поселение» на  2019 – 2021 годы», и приложения к нему. </w:t>
      </w:r>
    </w:p>
    <w:p>
      <w:pPr>
        <w:pStyle w:val="Style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ий предел муниципального долга муниципального образования «Черноозерское сельское поселение» и структура муниципального долга муниципального образования «Черноозерское сельское поселение»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предельного размера дефицита бюджета муниципального образования «Черноозерское сельское поселение» на 2019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27:00Z</dcterms:created>
  <dc:creator>ОФНС</dc:creator>
  <dc:description/>
  <dc:language>en-US</dc:language>
  <cp:lastModifiedBy/>
  <cp:lastPrinted>2016-12-05T11:10:00Z</cp:lastPrinted>
  <dcterms:modified xsi:type="dcterms:W3CDTF">2018-12-14T07:32:50Z</dcterms:modified>
  <cp:revision>182</cp:revision>
  <dc:subject/>
  <dc:title>СОДЕРЖАНИЕ</dc:title>
</cp:coreProperties>
</file>