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ФЕДЕРАЦИЙ                                                               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 РЕСПУБЛИКА                                                               РЕСПУБЛИКА  МАРИЙ Э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ЗВЕНИГОВО РАЙОН                                                                          ЗВЕНИГОВСКИЙ РАЙОН</w:t>
        <w:br/>
        <w:t xml:space="preserve">«ЧЕРНОЕ ОЗЕРО ЯЛ КУНДЕМ»-                                                       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                                                                             АДМИНИСТРАЦИИ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»                                                     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                                                                «ЧЕРНООЗЕРСКОЕ СЕЛЬСКО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ЫН                                                                                      ПОСЕЛЕНИЕ»-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ЫМ                                                                «ЧЕРНООЗЕРСКАЯ СЕЛЬСКА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ПУНЧАЛЖ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АДМИНИСТРАЦИЯ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п. Черное Озеро, д. 3                             425079, п.Черное Озеро, д. 3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тел. 89677533936                                                              тел. 89677533936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    13  ноября 2018 года                                            №   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реднесрочном финансовом плане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Черноозерское сельское поселени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19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 174 Бюджетного кодекса Российской Федерации, п. 42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.12.2010 г. № 51, Администрация МО «Черноозе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срочный финансовый план муниципального образования «Черноозерское сельское поселение» на 2019 год и на плановый период 2020 и 2021 год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главным распорядителям бюджетных средств по разделам, подразделам, целевым статьям и видам классификации расходов бюджетов на 2019 год и на плановый период 2020 и 2021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spacing w:lineRule="auto" w:line="240" w:before="0" w:after="0"/>
        <w:ind w:left="-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spacing w:lineRule="auto" w:line="240" w:before="0" w:after="0"/>
        <w:ind w:left="-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рноозерское сельское поселение»  __________     О.А. Михайл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lef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2:00Z</dcterms:created>
  <dc:creator>User</dc:creator>
  <dc:description/>
  <cp:keywords/>
  <dc:language>en-US</dc:language>
  <cp:lastModifiedBy>Пользователь</cp:lastModifiedBy>
  <dcterms:modified xsi:type="dcterms:W3CDTF">2018-11-12T13:42:00Z</dcterms:modified>
  <cp:revision>2</cp:revision>
  <dc:subject/>
  <dc:title/>
</cp:coreProperties>
</file>