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Черноозе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8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8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муниципального образования «Черноозерское сельское поселение»  на 2018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уководителя Финансового отдела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вениговский муниципальный район»                                                                И.А.Калинин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7-12-11T14:41:00Z</dcterms:modified>
  <cp:revision>21</cp:revision>
  <dc:subject/>
  <dc:title>Расчет</dc:title>
</cp:coreProperties>
</file>