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л.  (83645)  6-46-46                                                    тел.  (83645</w:t>
      </w:r>
      <w:r>
        <w:rPr>
          <w:rFonts w:cs="Times New Roman" w:ascii="Times New Roman" w:hAnsi="Times New Roman"/>
          <w:sz w:val="24"/>
          <w:szCs w:val="24"/>
        </w:rPr>
        <w:t>)  6-46-4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от     _____  декабря  2017 года                                   №   48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О внесении изменений в постановление Администрации муниципального образования «Черноозерское сельское поселение» от 13 ноября 2017 г. № 44 «О среднесрочном финансовом плане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«Черноозерское сельское поселение» 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основании ст. 174 Бюджетного кодекса Российской Федерации, п. 42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31.03.2011 г. № 97, руководствуясь пунктом 5.1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следующие изменения в постановление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образования «Черноозерское сельское поселение» от 13 ноября 2017 г. № 44 «О среднесрочном финансовом плане муниципального образования «Черноозерское сельское поселение» на 2018-2020 годы» утвердить в ново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реднесрочный финансовый план муниципального образования «Черноозерское сельское поселение» на 2018 год и на плановый период 2019 и 2020 г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8 год и на планов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 даты его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Черноозерское сельское поселение»  __________ 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17:00Z</dcterms:created>
  <dc:creator>User</dc:creator>
  <dc:description/>
  <cp:keywords/>
  <dc:language>en-US</dc:language>
  <cp:lastModifiedBy>User</cp:lastModifiedBy>
  <cp:lastPrinted>2017-12-14T09:57:00Z</cp:lastPrinted>
  <dcterms:modified xsi:type="dcterms:W3CDTF">2017-12-14T05:58:00Z</dcterms:modified>
  <cp:revision>5</cp:revision>
  <dc:subject/>
  <dc:title/>
</cp:coreProperties>
</file>