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 Решению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8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муниципального образования «Черноозерское сельское поселение » на 2018 год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1</w:t>
      </w:r>
      <w:r>
        <w:rPr>
          <w:sz w:val="28"/>
        </w:rPr>
        <w:t xml:space="preserve"> Источники финансирования дефицита  бюджета  муниципального образования «Черноозерское сельское поселение» на 2018 год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3</w:t>
      </w:r>
      <w:r>
        <w:rPr>
          <w:sz w:val="28"/>
        </w:rPr>
        <w:t>.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8 год.</w:t>
      </w: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. Объем поступлений доходов в бюджет муниципального образования «Черноозерское сельское поселение» на 2018 год.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«Черноозерское сельское поселение» на 2018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Приложение №6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Черноозерское сельское поселение» н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Приложение № 7 </w:t>
      </w:r>
      <w:r>
        <w:rPr>
          <w:sz w:val="28"/>
        </w:rPr>
        <w:t>П</w:t>
      </w:r>
      <w:r>
        <w:rPr>
          <w:sz w:val="28"/>
          <w:szCs w:val="28"/>
        </w:rPr>
        <w:t>рограмма муниципальных внутренних заимствований муниципального образования «Черноозерское сельское поселение» на 2018 год.</w:t>
      </w:r>
    </w:p>
    <w:p>
      <w:pPr>
        <w:pStyle w:val="Normal"/>
        <w:jc w:val="both"/>
        <w:rPr>
          <w:sz w:val="28"/>
          <w:highlight w:val="yellow"/>
        </w:rPr>
      </w:pPr>
      <w:r>
        <w:rPr>
          <w:b/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Основные направления бюджетной и налоговой политики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8 год.</w:t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новление Администрации муниципального 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от «20» сентября 2017 года № 38 «О прогнозе социально-экономического развития 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период 2018 - 2020 годы»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гнозу социально-экономического развития муниципального образования «Черноозерское сельское поселение» на период 2018 - 2020 годы.</w:t>
      </w:r>
    </w:p>
    <w:p>
      <w:pPr>
        <w:pStyle w:val="Normal"/>
        <w:ind w:left="502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редварительные итоги социально – экономического развития муниципального образования «Черноозерское сельское поселение» за 9 месяцев 2017 года  и ожидаемые итоги за 2018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екту бюджета муниципального 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8 год.</w:t>
      </w:r>
    </w:p>
    <w:p>
      <w:pPr>
        <w:pStyle w:val="Normal"/>
        <w:ind w:left="426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Ожидаемое исполнение бюджета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за 2017 год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естр источников доходов бюджета муниципального образования «Черноозерское сельское поселение» на 2018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«26» ноября 2013 года  «О внесении изменений в 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(в редакции решения от 29 декабря 2012г. №110)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становление администрации муниципального образования «Черноозерское сельское поселение» от «13» ноября 2017г. № 44 «О среднесрочном финансовом плане муниципального образования «Черноозерское сельское поселение» на  2018 – 2020 годы», и приложения к нему. 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ий предел муниципального долга муниципального образования «Черноозерское сельское поселение» и структура муниципального долга муниципального образования «Черноозерское сельское поселение»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предельного размера дефицита бюджета муниципального образования «Черноозерское сельское поселение» на 2018 год.</w:t>
      </w:r>
    </w:p>
    <w:p>
      <w:pPr>
        <w:pStyle w:val="Normal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25" w:leader="none"/>
        </w:tabs>
        <w:ind w:left="765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27:00Z</dcterms:created>
  <dc:creator>ОФНС</dc:creator>
  <dc:description/>
  <cp:keywords/>
  <dc:language>en-US</dc:language>
  <cp:lastModifiedBy>Пользователь</cp:lastModifiedBy>
  <cp:lastPrinted>2016-12-05T11:10:00Z</cp:lastPrinted>
  <dcterms:modified xsi:type="dcterms:W3CDTF">2017-11-14T12:57:00Z</dcterms:modified>
  <cp:revision>177</cp:revision>
  <dc:subject/>
  <dc:title>СОДЕРЖАНИЕ</dc:title>
</cp:coreProperties>
</file>