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- 3                                                                      «21» декабря 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- 26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Черноозерское сельское поселение» на 2018 год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Черноозерское сельское поселение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1342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84,9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1342,9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Черноозерское сельское поселение» в сумме 5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Черноозе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Черноозерское сельское поселение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Черноозе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Черноозе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 8. Утвердить распределение бюджетных ассигнований бюджета муниципального образования «Черноозерское сельское поселение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Черноозе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 Утвердить программу муниципальных внутренних заимствований муниципального образования «Черноозерское сельское поселение» на 2018 год согласно приложению № 7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1. Утвердить объем расходов на обслуживание муниципального долга муниципального образования «Черноозерское сельское поселение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2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Чернооз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4. Администрация муниципального образования «Черноозе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6:00Z</dcterms:created>
  <dc:creator>Admin</dc:creator>
  <dc:description/>
  <cp:keywords/>
  <dc:language>en-US</dc:language>
  <cp:lastModifiedBy>User</cp:lastModifiedBy>
  <cp:lastPrinted>2017-12-19T14:15:00Z</cp:lastPrinted>
  <dcterms:modified xsi:type="dcterms:W3CDTF">2017-12-19T10:16:00Z</dcterms:modified>
  <cp:revision>25</cp:revision>
  <dc:subject/>
  <dc:title>                                                                                            Приложение №1</dc:title>
</cp:coreProperties>
</file>