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 бюджете муниципального образования    «Черноозерское сельское поселение» на 2018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от « </w:t>
            </w:r>
            <w:r>
              <w:rPr>
                <w:sz w:val="28"/>
                <w:szCs w:val="28"/>
                <w:u w:val="single"/>
              </w:rPr>
              <w:t>21</w:t>
            </w:r>
            <w:r>
              <w:rPr>
                <w:sz w:val="28"/>
                <w:szCs w:val="28"/>
              </w:rPr>
              <w:t>» декабря 2017 года  №142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разования «Черноозер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 на 2018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15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71"/>
        <w:gridCol w:w="6318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Черноозерское сельское поселение »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несенных в связи с эксплуатацией  имущества сельских поселений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 000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оступление от денежных пожертвований, пре-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8 05 000 10 0000 18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 077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убсидии бюджетам  сель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 999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 001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 002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поддержку мер по обеспечению сбалансированности бюджетов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 118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 999 10 002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сельских поселений</w:t>
            </w:r>
            <w:r>
              <w:rPr>
                <w:bCs/>
                <w:sz w:val="28"/>
                <w:szCs w:val="28"/>
              </w:rPr>
              <w:t xml:space="preserve">  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уществление целевых мероприятий в отношен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автомобильных  дорог общего пользова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стного значения за счет средств республиканского бюджета Республики Марий Эл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 014 10 001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 014 10 002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User</cp:lastModifiedBy>
  <cp:lastPrinted>2017-12-19T14:26:00Z</cp:lastPrinted>
  <dcterms:modified xsi:type="dcterms:W3CDTF">2017-12-19T10:27:00Z</dcterms:modified>
  <cp:revision>151</cp:revision>
  <dc:subject/>
  <dc:title>Приложение № 1</dc:title>
</cp:coreProperties>
</file>