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  <w:bCs/>
          <w:sz w:val="28"/>
          <w:szCs w:val="28"/>
        </w:rPr>
        <w:t>Пояснительная записка к проекту бюджета муниципального образования «Черноозерское сельское поселение»  на 2016 год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авовые основы формирования проекта реше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брания депутатов муниципального образования «Черноозерское сельское поселение» «О бюджете муниципального образования «Черноозерское сельское поселение» на 2016 год</w:t>
      </w:r>
    </w:p>
    <w:p>
      <w:pPr>
        <w:pStyle w:val="Heading1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Cs/>
          <w:sz w:val="28"/>
          <w:szCs w:val="28"/>
        </w:rPr>
        <w:t>Проект решения Собрания депутатов муниципального образования «Черноозерское сельское поселение» «О бюджете муниципального образования «Черноозерское сельское поселение» на 2016 год» (далее – проект решения о бюджете) подготовлен в соответствии с Бюджетным кодексом Российской Федерации, Положением о бюджетном процессе муниципального образования «Черноозерское сельское поселение», утвержденного решением Собрания депутатов муниципального образования «Черноозерское сельское поселение» от 23 декабря 2010 года № 51, Порядка разработки и составления проекта бюджета муниципального образования «Черноозерское сельское поселение», утвержденного постановлением Администрации муниципального образования «Черноозерское сельское поселение» от 4 апреля 2006 года № 1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тверждается бюджет муниципального образования «Черноозерское сельское поселение» на очередной 2016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решения о бюджете поселения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48 Положения о бюджетном процессе в муниципальном образовании «Черноозерс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6 год – общий прогнозируемый объем доходов бюджета поселения, общий объем расходов бюджета и дефицит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2 проекта решения о бюджете утверждены приложения № 1 и № 2, устанавливающие перечень закрепляемых источников финансирования дефицита бюджета поселения, а также перечень главных администраторов источников финансирования дефицита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3 проекта решения о бюджете утверждено приложение № 3, устанавливающее перечень главных администраторов доходов бюджета поселения, а также перечни закрепляемых за ними доходов бюджета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нктом 4 проекта бюджета поселения и приложением № 4 утвержден объем поступлений доходов в бюджет поселения на 2016 год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дпунктом 3 пункта 4 установлено, что в течение 2016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нктом 5 проекта решения о бюджете установлены особенности использования средств, получаемых казенными учреждениями муниципального образования «Черноозерское сельское поселение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ерез счета, открываемые в территориальном органе Федерального казначейства, казенные учреждения муниципального образования «Черноозерское сельское поселение»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муниципального образования «Черноозерское сельское поселение» договоров (муниципальных контрактов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6 проекта решения о бюджете предлагается утвердить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щий объем бюджетных ассигнований на исполнение публичных нормативных обязательст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спределение бюджетных ассигнований бюджета поселения по разделам и подразделам, целевым статьям, группам (группам и подгруппам) видов расходов классификации расходов бюджета в приложении № 5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едомственную структуру расходов бюджета поселения в приложении № 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7 проекта решения о бюджете установлен запрет на принятие решений Администрацией муниципального образования «Черноозерское сельское поселение», приводящих к увеличению в 2016 году численности муниципальных служащих муниципального образования «Черноозерское сельское поселение» и работников казенных учреждений муниципального образования «Черноозерс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8 проекта бюджета поселения регулируют вопросы управления муниципальным внутренним долгом муниципального образования «Черноозерское сельское поселение»,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муниципального образования «Черноозерское сельское поселение», предельного объема муниципального долга муниципального образования «Черноозерское сельское поселение» и объем расходов на обслуживание муниципального долга муниципального образования «Черноозерское сельское поселение». Подпунктом 2 пункта 8 утверждена программа муниципальных внутренних заимствований муниципального образования «Черноозерское сельское поселение» на 2016 год в приложении № 7. В связи с тем, что в 2016 году не планируется предоставление муниципальных гарантий муниципального образования «Черноозерское сельское поселение», в проект решения не включена программа предоставления муниципальных гарантий муниципального образования «Черноозерс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не содержит отдельного пункта о вступлении решения о бюджете в силу, поскольку согласно статье 5 Бюджетного кодекса Российской Федерации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муниципального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разования «</w:t>
      </w:r>
      <w:r>
        <w:rPr>
          <w:b/>
          <w:bCs/>
          <w:sz w:val="28"/>
          <w:szCs w:val="28"/>
        </w:rPr>
        <w:t>Черноозерское сельское поселение</w:t>
      </w:r>
      <w:r>
        <w:rPr>
          <w:b/>
          <w:sz w:val="28"/>
          <w:szCs w:val="28"/>
        </w:rPr>
        <w:t>» от налогов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ов и платеж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Формирование проекта доходов бюджета от налогов, сборов и платежей  на 2016 год осуществлено на основе прогноза социально-экономического развития муниципального образования «</w:t>
      </w:r>
      <w:r>
        <w:rPr>
          <w:bCs/>
          <w:sz w:val="28"/>
          <w:szCs w:val="28"/>
        </w:rPr>
        <w:t>Черноозерское сельское поселение</w:t>
      </w:r>
      <w:r>
        <w:rPr>
          <w:sz w:val="28"/>
          <w:szCs w:val="28"/>
        </w:rPr>
        <w:t>» на 2016 год, основных направлений налоговой и бюджетной политики на 2016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в сумме 1429,7 тыс. рублей, в том числе межбюджетные трансферты составляют 1335,5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и неналоговых доходов бюджета  спрогнозирован в 2016 году в сумме   94,2 тыс. рублей. Увеличение поступлений  к уровню 2015 года (первоначально утвержденному бюджету)   составляет 55,2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занимают 100% собственных доходов бюджета 2016 года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 тыс.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1134"/>
        <w:gridCol w:w="1418"/>
        <w:gridCol w:w="1276"/>
        <w:gridCol w:w="1275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ный бюджет 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Исполнение бюджета 2015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ая оценка поступления налогов на 01.12.201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Проект 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 к утвержденному бюджету 2015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Рост к ожидаемой оценке 2015 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2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4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4</w:t>
            </w:r>
          </w:p>
        </w:tc>
      </w:tr>
      <w:tr>
        <w:trPr>
          <w:trHeight w:val="3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пошл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</w:tr>
    </w:tbl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Черноозерское сельское поселение»</w:t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на 2016 год</w:t>
      </w:r>
      <w:r>
        <w:rPr>
          <w:b/>
          <w:bCs/>
          <w:szCs w:val="28"/>
        </w:rPr>
        <w:t xml:space="preserve"> </w:t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у доходов  бюджета составляет налог на доходы физических лиц – его удельный вес в налоговых и неналоговых доходах  составляет 68,2 % 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в соответствии с положениями главы 23 “Налог на доходы физических лиц” Налогового кодекса Российской Федерации. Норматив отчисления налога в бюджет поселения установлен в размере 10% (2%+8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2016 год прогнозируется поступление налога 64,2 тыс.рублей, что больше уровня утвержденного бюджета 2015 года на 30,2 тыс.рублей. 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налога на имущество физических лиц прогнозируются на 2016 год в сумме 2,0 тыс. рублей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 «Черноозерское сельское поселение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6 год прогнозируется поступление земельного налога в сумме 28,0 тыс.рублей, что больше уровня утвержденного бюджета 2015 года на 26,0 тыс.рублей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возмездные поступления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ой помощи поселению  на 2016 год  спрогнозирован в сумме 1335,5 тыс. рублей, в том числ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уровня бюджетной обеспеченности  поселений 935,0 тыс.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бсидии бюджетам поселений на осуществление целевых мероприятий в отношении автомобильных дорог общего пользования местного значения  в сумме 326,5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убвенции бюджетам поселений на осуществление первичного воинского учета на территориях, где отсутствуют военные комиссариаты в сумме  74,0 тыс. рублей. 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 прогнозу расходов  бюджета муниципального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образования «</w:t>
      </w:r>
      <w:r>
        <w:rPr>
          <w:b/>
          <w:bCs/>
          <w:sz w:val="28"/>
          <w:szCs w:val="28"/>
        </w:rPr>
        <w:t>Черноозерское сельское поселение</w:t>
      </w:r>
      <w:r>
        <w:rPr>
          <w:b/>
          <w:sz w:val="28"/>
          <w:szCs w:val="28"/>
        </w:rPr>
        <w:t>»  на 2016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разделов и подразделов  классификаци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ов бюджетов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Бюджет муниципального образования «</w:t>
      </w:r>
      <w:r>
        <w:rPr>
          <w:bCs/>
          <w:sz w:val="28"/>
          <w:szCs w:val="28"/>
        </w:rPr>
        <w:t>Черноозерское сельское поселение</w:t>
      </w:r>
      <w:r>
        <w:rPr>
          <w:sz w:val="28"/>
          <w:szCs w:val="28"/>
        </w:rPr>
        <w:t>» по расходам сформирован исходя из основных направлений бюджетной и налоговой политики муниципального образования «</w:t>
      </w:r>
      <w:r>
        <w:rPr>
          <w:bCs/>
          <w:sz w:val="28"/>
          <w:szCs w:val="28"/>
        </w:rPr>
        <w:t>Черноозерское сельское поселение</w:t>
      </w:r>
      <w:r>
        <w:rPr>
          <w:sz w:val="28"/>
          <w:szCs w:val="28"/>
        </w:rPr>
        <w:t xml:space="preserve">» на 2016 год в сумме 1429,7тыс. рублей. </w:t>
      </w:r>
    </w:p>
    <w:p>
      <w:pPr>
        <w:pStyle w:val="TextBodyIndent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567"/>
        <w:jc w:val="right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684"/>
        <w:gridCol w:w="1361"/>
        <w:gridCol w:w="1360"/>
        <w:gridCol w:w="1328"/>
      </w:tblGrid>
      <w:tr>
        <w:trPr/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Утверждено 2015 год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2016 год (проект)</w:t>
            </w:r>
          </w:p>
        </w:tc>
      </w:tr>
      <w:tr>
        <w:trPr/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ост,сниж.(+,-)</w:t>
            </w:r>
          </w:p>
        </w:tc>
      </w:tr>
      <w:tr>
        <w:trPr/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12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1429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193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5,7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.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4,4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плата тру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9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числения на оплату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0,4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7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8,8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циональная безопас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рож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3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343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.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14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1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1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ично - дорожная се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1,4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зелен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Rvps698610"/>
        <w:spacing w:before="0" w:after="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по разделу «Общегосударственные вопросы» на 2016 год составляет 870,0 тыс. рублей, В разделе предусмотрены расходы на функционирование органов местного самоуправления в сумме 528,0 тыс. рублей. На содержание главы местной администрации предусмотрена сумма 337,0 тыс. рублей. По подразделу  «Резервный фонд» предусмотрено 5,0 тыс. рублей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предусмотрены расходы, по переданным полномочиям, на осуществление первичного воинского учета на территориях, где отсутствуют военные комиссариаты в сумме 74,0 тыс. рублей, по сравнению с 2015 годом увеличилось  на 8,8 процентов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хозяйств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Финансирование мероприятий в сфере дорожного хозяйства будет  осуществляться за счет средств Дорожного фонда на капитальный ремонт и ремонт автомобильных дорог общего пользования населенных пунктов в сумме 326,5 тыс. руб. Софинансирование из бюджета поселения составит 17,2 тыс. рублей</w:t>
      </w:r>
      <w:r>
        <w:rPr>
          <w:bCs/>
          <w:sz w:val="28"/>
          <w:szCs w:val="28"/>
        </w:rPr>
        <w:t xml:space="preserve">. </w:t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По подразделу «Благоустройство» предусмотрены расходы в сумме 142,0 тыс. рублей. Средства запланированы на оплату уличного освещения в сумме 117,0 тыс. рублей, на содержание дорог и инженерных сооружений в поселении в сумме 25,0 тыс.рублей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15:00Z</dcterms:created>
  <dc:creator>203</dc:creator>
  <dc:description/>
  <cp:keywords/>
  <dc:language>en-US</dc:language>
  <cp:lastModifiedBy>Пользователь 2</cp:lastModifiedBy>
  <cp:lastPrinted>2010-11-13T15:12:00Z</cp:lastPrinted>
  <dcterms:modified xsi:type="dcterms:W3CDTF">2015-12-03T15:27:00Z</dcterms:modified>
  <cp:revision>149</cp:revision>
  <dc:subject/>
  <dc:title>                                                           Пояснительная  записка</dc:title>
</cp:coreProperties>
</file>