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«21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57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Черноозерское сельское поселение» на 2016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Чернооз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Черноозерское сельское поселение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429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335,5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429,7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6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Черноозерское сельское поселение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Черноозерское сельское поселение» 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6 год согласно приложению № 4 к настоящему Решению.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Чернооз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Черноозерское сельское поселение», в хозяйственном ведении муниципальных унитарных предприятий муниципального образования «Чернооз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Черноозе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подгрупп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6 год согласно приложению № 6 к настоящему Решению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Черноозерское сельское поселение» не вправе принимать решения, приводящие к увеличению в 2016 году численности муниципальных служащих муниципального образования «Черноозерское сельское поселение» и работников муниципальных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Черноозерское сельское поселение» и муниципальные внутренние заимствования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Черноозерское сельское поселение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Черноозерское сельское поселение» на 2016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Черноозерское сельское поселение»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6 году не предоставляются. Размер верхнего предела муниципального долга по муниципальным гарантиям на 1 января 2017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А.И.Михайлов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User</cp:lastModifiedBy>
  <cp:lastPrinted>2015-12-21T11:35:00Z</cp:lastPrinted>
  <dcterms:modified xsi:type="dcterms:W3CDTF">2016-02-04T07:04:00Z</dcterms:modified>
  <cp:revision>60</cp:revision>
  <dc:subject/>
  <dc:title>                                                                                            Приложение №1</dc:title>
</cp:coreProperties>
</file>