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ЕРЕЧЕНЬ ДОКУМЕНТОВ</w:t>
      </w:r>
    </w:p>
    <w:p>
      <w:pPr>
        <w:pStyle w:val="Heading"/>
        <w:rPr/>
      </w:pPr>
      <w:r>
        <w:rPr/>
        <w:t>к  Решению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6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</w:rPr>
        <w:t xml:space="preserve">1.Проект Решения собрания депутатов «О бюджете муниципального образования «Черноозерское сельское поселение» на 2016 год»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1</w:t>
      </w:r>
      <w:r>
        <w:rPr>
          <w:sz w:val="28"/>
        </w:rPr>
        <w:t xml:space="preserve"> Источники финансирования дефицита  бюджета  муниципального образования «Черноозерское сельское поселение» на 2016 год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2</w:t>
      </w:r>
      <w:r>
        <w:rPr>
          <w:sz w:val="28"/>
        </w:rPr>
        <w:t xml:space="preserve">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6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3</w:t>
      </w:r>
      <w:r>
        <w:rPr>
          <w:sz w:val="28"/>
        </w:rPr>
        <w:t>. Перечень главных администраторов доходов бюджета муниципального образования «Черноозерское сельское поселение» на 2016год.</w:t>
      </w: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4</w:t>
      </w:r>
      <w:r>
        <w:rPr>
          <w:sz w:val="28"/>
        </w:rPr>
        <w:t xml:space="preserve">. Объем поступлений доходов в бюджет муниципального образования «Черноозерское сельское поселение» на 2016 год.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5</w:t>
      </w:r>
      <w:r>
        <w:rPr>
          <w:sz w:val="28"/>
        </w:rPr>
        <w:t xml:space="preserve">. 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Черноозерское сельское поселение» на 201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Приложение №6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муниципального образования «Черноозерское сельское поселение» на 2016год.</w:t>
      </w:r>
    </w:p>
    <w:p>
      <w:pPr>
        <w:pStyle w:val="Normal"/>
        <w:jc w:val="both"/>
        <w:rPr>
          <w:sz w:val="28"/>
          <w:highlight w:val="yellow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2.Основные направления налоговой политики муниципального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>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6 год и плановый период 2017 и 2018 годов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3.Основные направления бюджетной политики муниципального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sz w:val="28"/>
        </w:rPr>
        <w:t>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6 год и плановый период 2017 и 2018 годов.</w:t>
      </w:r>
    </w:p>
    <w:p>
      <w:pPr>
        <w:pStyle w:val="Normal"/>
        <w:ind w:left="426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4.Постановление Администрации муниципального образования 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 » от «16» сентября 2015 года №43 «О прогнозе социально-экономического развития 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период 2016 - 2018 годы».</w:t>
      </w:r>
    </w:p>
    <w:p>
      <w:pPr>
        <w:pStyle w:val="Normal"/>
        <w:ind w:left="64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5.Пояснительная записка к прогнозу социально-экономического  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развития муниципального образования «Черноозерское сельское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поселение» на период 2016 - 2018 годы.</w:t>
      </w:r>
    </w:p>
    <w:p>
      <w:pPr>
        <w:pStyle w:val="Normal"/>
        <w:ind w:left="426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left="426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6.Предварительные итоги социально – экономического развития 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муниципального образования «Черноозерское сельское поселение» за 9 месяцев 2015года  и ожидаемые итоги за 2015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7.Пояснительная записка к проекту бюджета муниципального 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образования 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6 год.</w:t>
      </w:r>
    </w:p>
    <w:p>
      <w:pPr>
        <w:pStyle w:val="Normal"/>
        <w:ind w:left="426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8.Ожидаемое исполнение бюджета муниципального образования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за 2015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9.Решение Собрания депутатов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еление» от 10 ноября 2011 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0.Решение Собрания депутатов муниципального образования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еление» от «26» ноября 2013 года  «О 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несении изменений в решение Собрания депутатов муниципального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 xml:space="preserve">поселение» от 10 ноября 2011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(в редакции решения от 29 декабря 2012г. №110)</w:t>
      </w:r>
    </w:p>
    <w:p>
      <w:pPr>
        <w:pStyle w:val="Style1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325" w:leader="none"/>
        </w:tabs>
        <w:ind w:left="232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cp:keywords/>
  <dc:language>en-US</dc:language>
  <cp:lastModifiedBy>Пользователь</cp:lastModifiedBy>
  <cp:lastPrinted>2012-11-13T15:58:00Z</cp:lastPrinted>
  <dcterms:modified xsi:type="dcterms:W3CDTF">2015-12-03T14:32:00Z</dcterms:modified>
  <cp:revision>166</cp:revision>
  <dc:subject/>
  <dc:title>СОДЕРЖАНИЕ</dc:title>
</cp:coreProperties>
</file>