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– 41-ая                         № 292                          от «25»декабря 2013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3 год</w:t>
      </w:r>
    </w:p>
    <w:p>
      <w:pPr>
        <w:pStyle w:val="Heading1"/>
        <w:jc w:val="center"/>
        <w:rPr/>
      </w:pPr>
      <w:r>
        <w:rPr/>
        <w:t>и на плановый период 2014 и 2015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3 год и на плановый период 2014 и 2015 годов» от 11 декабря  2012 года № 243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3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739970,6 тыс. рублей, в том числе межбюджетные трансферты из республиканского бюджета Республики Марий Эл  542348,5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748151,6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Республики Марий Эл на 2013 год в сумме 8181,0 тыс. рублей»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1,6,7,9,11,13,15,17,18,19,20,21,25,26,27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 депутатов                                               Д.А.Зурин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Калининская</cp:lastModifiedBy>
  <cp:lastPrinted>2011-01-14T08:36:00Z</cp:lastPrinted>
  <dcterms:modified xsi:type="dcterms:W3CDTF">2014-01-10T09:39:00Z</dcterms:modified>
  <cp:revision>54</cp:revision>
  <dc:subject/>
  <dc:title> </dc:title>
</cp:coreProperties>
</file>