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декабря  2012 года № 2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редакции Решения от 25 декабря 2013 года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СУБСИДИЙ БЮДЖЕТАМ ПОСЕЛЕНИЙ  НА РАЗВИТИЕ СОЦИАЛЬНОЙ И ИНЖЕНЕРНОЙ ИНФРАСТРУКТУ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2013 ГОД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2013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«Кужмарское сельское  поселение»               1015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«Исменецкое сельское поселение»                98,6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>«Шелангерское сельское поселение»             97,406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 Е Г О                                                        1211,4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</cp:lastModifiedBy>
  <cp:lastPrinted>2012-11-15T12:03:00Z</cp:lastPrinted>
  <dcterms:modified xsi:type="dcterms:W3CDTF">2013-12-30T12:46:00Z</dcterms:modified>
  <cp:revision>68</cp:revision>
  <dc:subject/>
  <dc:title/>
</cp:coreProperties>
</file>