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4-2015 годов»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 25 декабря 2013 года № 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А МЕЖБЮДЖЕТНЫХ ТРАНСФЕРТОВ, ПЕРЕДАВАЕМ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АМ ПОСЕЛЕНИЙ ДЛЯ КОМПЕНСАЦИИ ДОПОЛНИТЕЛЬНЫХ РАСХОДОВ , ВОЗНИКШИХ В РЕЗУЛЬТАТЕ РЕШЕНИЙ , ПРИНЯТЫХ ОРГАНАМИ ВЛАСТИ ДРУГОГО УРОВ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3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013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Звенигово»                      186,13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186,13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</cp:lastModifiedBy>
  <cp:lastPrinted>2012-11-09T17:31:00Z</cp:lastPrinted>
  <dcterms:modified xsi:type="dcterms:W3CDTF">2013-12-30T12:48:00Z</dcterms:modified>
  <cp:revision>61</cp:revision>
  <dc:subject/>
  <dc:title/>
</cp:coreProperties>
</file>