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декабря  2012 года № 2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редакции Решения от  25 декабря 2013 года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3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3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                     11 956,5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Городское поселение Красногорский»       9 150,3            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Городское поселение Суслонгер»               7 577,4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Исменецкое сельское поселение»                797,9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окшайское сельское поселение»               250,0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окшамарское сельское поселение»           330,0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расноярское сельское поселение»            773,6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ужмарское сельское поселение»             1026,0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Муниципальное образование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Шелангерское  сельское поселение»           100,0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31 961,7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</cp:lastModifiedBy>
  <cp:lastPrinted>2013-12-30T16:46:00Z</cp:lastPrinted>
  <dcterms:modified xsi:type="dcterms:W3CDTF">2013-12-30T12:46:00Z</dcterms:modified>
  <cp:revision>60</cp:revision>
  <dc:subject/>
  <dc:title/>
</cp:coreProperties>
</file>