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4-2015 годов»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редакции Решения от  25 декабря 2013 года № 2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А МЕЖБЮДЖЕТНЫХ ТРАНСФЕРТОВ, ПЕРЕДАВАЕМЫ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БЮДЖЕТАМ ПОСЕЛЕНИЙ , НА ПОДКЛЮЧЕНИЕ ОБЩЕДОСТУПНЫХ БИБЛИОТЕК К СЕТИ ИНТЕРНЕТ  И РАЗВИТИЕ СИСТЕМЫ БИБЛИОТЕЧНОГО ДЕЛА С УЧЕТОМ ЗАДАЧИ РАСШИРЕНИЯ ИНФОРМАЦИОННЫХ ТЕХНОЛОГИЙ И ОЦИФРОВКИ   НА 2013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013 год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Суслонгер»                      29,6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29,6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Пользователь</cp:lastModifiedBy>
  <cp:lastPrinted>2012-11-09T17:31:00Z</cp:lastPrinted>
  <dcterms:modified xsi:type="dcterms:W3CDTF">2013-12-30T12:49:00Z</dcterms:modified>
  <cp:revision>62</cp:revision>
  <dc:subject/>
  <dc:title/>
</cp:coreProperties>
</file>