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4-2015 годов»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1 декабря 2012 года № 24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дакции решения  от 25 декабря 2013 г. № 2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3 год и на плановый период 2014-201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595"/>
        <w:gridCol w:w="1596"/>
      </w:tblGrid>
      <w:tr>
        <w:trPr>
          <w:trHeight w:val="41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Городское поселение Красногорский»   251,168            233                248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Городское поселение Суслонгер»          123,406          121              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Исменецкое сельское поселение»          91,075            121               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кшайское сельское поселение»         59,541              61                 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5.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кшамарское сельское поселение»   125,825            121              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расноярское сельское поселение»      124,234           21             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ужмарское сельское поселение»         123,638           121             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Черноозерское сельское поселение»     60,368            60                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Шелангерское сельское поселение»         124,745         121               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 Е Г О                                        1084,0         1080 ,0           1117,0  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Пользователь</cp:lastModifiedBy>
  <cp:lastPrinted>2012-11-15T10:03:00Z</cp:lastPrinted>
  <dcterms:modified xsi:type="dcterms:W3CDTF">2013-12-30T12:46:00Z</dcterms:modified>
  <cp:revision>53</cp:revision>
  <dc:subject/>
  <dc:title/>
</cp:coreProperties>
</file>