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Heading2"/>
              <w:keepLines/>
              <w:snapToGrid w:val="false"/>
              <w:ind w:right="-114" w:hanging="0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 19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 Решению собрания депутат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 xml:space="preserve">О  бюджете муниципального образования 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«Звениговский муниципальный район»    на 2014 год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5-2016 годов»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от</w:t>
            </w:r>
            <w:r>
              <w:rPr>
                <w:sz w:val="28"/>
                <w:szCs w:val="28"/>
              </w:rPr>
              <w:t xml:space="preserve"> 11 декабря 2013 года № 2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дорожного фонда муниципального образования  «Звениговский муниципальный район» на 2015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985"/>
        <w:gridCol w:w="2091"/>
      </w:tblGrid>
      <w:tr>
        <w:trPr>
          <w:trHeight w:val="38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муниципального дорожного фонда , всего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>
          <w:trHeight w:val="239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Целев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автомобильных дорог общего пользования населенных пункт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дворовых территорий многоквартирных домов и  проездов к ни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ское поселение Звенигово»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0,1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,9</w:t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,2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Муниципальное образование «Городское поселение Красногорский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,5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Муниципальное образование «Городское поселение Суслнгер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Исменец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4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Муниципальное образование «Кокшамарс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Муниципальное образование «Кокшайс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1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Муниципальное образование «Красноярс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Муниципальное образование «Кужмарс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5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Муниципальное образование «Шелангерс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Ито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9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9,8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85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4" w:hanging="0"/>
      <w:jc w:val="center"/>
      <w:outlineLvl w:val="1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13:00Z</dcterms:created>
  <dc:creator>12</dc:creator>
  <dc:description/>
  <cp:keywords/>
  <dc:language>en-US</dc:language>
  <cp:lastModifiedBy>Пользователь</cp:lastModifiedBy>
  <dcterms:modified xsi:type="dcterms:W3CDTF">2013-12-12T07:39:00Z</dcterms:modified>
  <cp:revision>14</cp:revision>
  <dc:subject/>
  <dc:title/>
</cp:coreProperties>
</file>