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480" w:leader="none"/>
        </w:tabs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>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О бюджете муниципального образовани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4 год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5-2016 годов»                                                                                       от 11 декабря 2013 года №</w:t>
      </w:r>
      <w:r>
        <w:rPr/>
        <w:t xml:space="preserve"> 28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дотаций на выравнивание 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5-2016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30"/>
        <w:gridCol w:w="1689"/>
        <w:gridCol w:w="169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         9 561,0       7 649,0          7 649,0</w:t>
      </w:r>
    </w:p>
    <w:p>
      <w:pPr>
        <w:pStyle w:val="Normal"/>
        <w:ind w:left="5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  20 574,0     16 459,0          16459,0</w:t>
      </w:r>
    </w:p>
    <w:p>
      <w:pPr>
        <w:pStyle w:val="Normal"/>
        <w:ind w:left="5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Городское поселение Суслонгер»         11520,0        9 216,0         9216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сменецкое сельское поселение»          5324,0         4 259,0          4259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кшайское сельское поселение»         2709,0         2 167,0         216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кшамарское сельское поселение»     4844,0         3 875,0          387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4957,0        3 966,0         3966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ужмарское сельское поселение»        13 509,0     10 807,0       1080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Черноозерское сельское поселение»      1 101,0            881,0           881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 Е Г О                                                          74 099,0       59 279,0        59 279,0</w:t>
      </w:r>
    </w:p>
    <w:sectPr>
      <w:type w:val="nextPage"/>
      <w:pgSz w:w="11906" w:h="16838"/>
      <w:pgMar w:left="1134" w:right="851" w:gutter="0" w:header="0" w:top="158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</cp:lastModifiedBy>
  <cp:lastPrinted>2012-11-09T17:26:00Z</cp:lastPrinted>
  <dcterms:modified xsi:type="dcterms:W3CDTF">2013-12-12T07:33:00Z</dcterms:modified>
  <cp:revision>72</cp:revision>
  <dc:subject/>
  <dc:title/>
</cp:coreProperties>
</file>