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5-2016 годов»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1 декабря  2013 года № 286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4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9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/>
            </w:pPr>
            <w:r>
              <w:rPr>
                <w:sz w:val="28"/>
                <w:szCs w:val="28"/>
              </w:rPr>
              <w:tab/>
              <w:t xml:space="preserve">   2014 год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ское поселение Звенигово»                      760,6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51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«Городское поселение Красногорский»       534,5             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Городское поселение Суслонгер»               55,2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Исменецкое сельское поселение»                 56,2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Кокшайское сельское поселение»               49,5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Красноярское сельское поселение»            39,3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  1 495,3             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3:00Z</dcterms:created>
  <dc:creator>Lena</dc:creator>
  <dc:description/>
  <cp:keywords/>
  <dc:language>en-US</dc:language>
  <cp:lastModifiedBy>Пользователь</cp:lastModifiedBy>
  <cp:lastPrinted>2012-11-09T17:31:00Z</cp:lastPrinted>
  <dcterms:modified xsi:type="dcterms:W3CDTF">2013-12-12T07:33:00Z</dcterms:modified>
  <cp:revision>63</cp:revision>
  <dc:subject/>
  <dc:title/>
</cp:coreProperties>
</file>