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 декабря 2013 года № 2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на возмещение части процентной ставки по кредитам, привлекаемым гражданами на газификацию индивидуального жи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возмещение части процентной ставки  по кредитам, привлекаемым гражданами на водоснабжение индивидуального жилья от централизованных и децентрализованных источников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возмещение части процентной ставки по кредитам, привлекаемым гражданами на устройство поквартирной газовой системы отоп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Республики Марий Эл на 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, в соответствии с Законом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</cp:lastModifiedBy>
  <cp:lastPrinted>2013-12-12T11:31:00Z</cp:lastPrinted>
  <dcterms:modified xsi:type="dcterms:W3CDTF">2013-12-12T07:31:00Z</dcterms:modified>
  <cp:revision>77</cp:revision>
  <dc:subject/>
  <dc:title>                                                                                                               Приложение №6</dc:title>
</cp:coreProperties>
</file>