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 декабря 2013 года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сидий бюджетам поселений на  финансирование расходов  на осуществление государственных полномочий по предоставлению мер социальной поддержки по оплате жилищно - коммунальных услуг некоторым категориям граждан, работающих и проживающих в сельской местности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   45,0            45, 0             45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99,0            99, 0              99, 0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54,0             54, 0             5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 66,0             66, 0              66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  55,0            55, 0                55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   18,0            18, 0               1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14,0             14, 0              1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  103,0          103, 0              10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30,0              30, 0              3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484,0             484, 0               484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</cp:lastModifiedBy>
  <cp:lastPrinted>2013-11-13T17:39:00Z</cp:lastPrinted>
  <dcterms:modified xsi:type="dcterms:W3CDTF">2013-12-12T07:35:00Z</dcterms:modified>
  <cp:revision>60</cp:revision>
  <dc:subject/>
  <dc:title/>
</cp:coreProperties>
</file>