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Звениговский муниципальный район» на 2014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на плановый период 2015 и 2016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1 декабря 2013 года № 2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фицита бюджета муниципального образования «Звениговский муниципальный район» и закрепленных за ними кодов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783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</w:tc>
      </w:tr>
      <w:tr>
        <w:trPr>
          <w:trHeight w:val="993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Звени-гов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-ципальных районов в валюте Российской Федерации</w:t>
            </w:r>
          </w:p>
        </w:tc>
      </w:tr>
      <w:tr>
        <w:trPr>
          <w:trHeight w:val="12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-ципальных районов кредитов от кредитных организаций 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Звениговский муниципальный район», администрирование которых может осуществляться главными администраторами источников финансирования дефицита муниципального образования «Звениговский муниципальный район»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1-12-20T09:02:00Z</cp:lastPrinted>
  <dcterms:modified xsi:type="dcterms:W3CDTF">2013-12-12T06:30:00Z</dcterms:modified>
  <cp:revision>38</cp:revision>
  <dc:subject/>
  <dc:title>                                                                                         Приложение № 4</dc:title>
</cp:coreProperties>
</file>