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1 декабря 2013 года № 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  250,1            252,0              252, 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124,0             124, 0              124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 124,0             124, 0              124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  62,0                 62,0                62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   124,0              124, 0     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124,0              124, 0      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  124,0              124, 0      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ерноозерское сельское поселение»      62,0                62, 0                 62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124,0             124, 0        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1 118,1           1120,0             1 120,0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</cp:lastModifiedBy>
  <cp:lastPrinted>2012-11-15T10:03:00Z</cp:lastPrinted>
  <dcterms:modified xsi:type="dcterms:W3CDTF">2013-12-12T07:34:00Z</dcterms:modified>
  <cp:revision>57</cp:revision>
  <dc:subject/>
  <dc:title/>
</cp:coreProperties>
</file>