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bookmarkStart w:id="0" w:name="_docStart_10"/>
      <w:bookmarkStart w:id="1" w:name="_docStart_8"/>
      <w:bookmarkEnd w:id="0"/>
      <w:bookmarkEnd w:id="1"/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аспоряжению об учетной политике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№  </w:t>
      </w:r>
      <w:r>
        <w:rPr>
          <w:sz w:val="26"/>
          <w:szCs w:val="26"/>
        </w:rPr>
        <w:t xml:space="preserve">55  от 29.12.2018г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бухгалтери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Шеланге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2257"/>
        <w:gridCol w:w="158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сполн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за исполн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ТЧЕТ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одовой и квартальные отчеты об исполнении сметы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установ-ленный сро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ведения о численности, заработной плате и движении работников ф.П-4 (отдел статис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Ежемесячный отчет об  исполнении бюджета ф.1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числа</w:t>
            </w:r>
          </w:p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Расчет по страховым взн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Декларация по налогу на добавленную стоим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25 числа 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Декларация по налогу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Декларация по налогу на прибы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Декларация по земельному нало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 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Декларация о доходах физических лиц за квартал (6-НДФ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Декларация о доходах физических лиц за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 апреля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Декларация по транспортному нало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 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СЗВ-М Сведения о застрахованных лиц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0 числа 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ЗВ-СТАЖ Сведения о страховом стаже застрахованны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рта</w:t>
            </w:r>
          </w:p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. Информация об определении поставщиков (подрядчиков, исполнителей) в закупк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Отчет об использовании средств муниципального бюджета на размещение заказов на поставки товаров и услуг (отдел эконом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Отчетность о численности и оплате труда работников местного  самоуправления ф.1-Т (ГМ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января 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Ежеквартальная отчетность ф.2-топливо –сведения о потреблении топливно-энергетических ресурсов бюджетными организациями (отдел статис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числа</w:t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Отчет о расходах на содержание управленческого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</w:t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9. Отчет о расходовании субвенций, предоставленных из федерального бюджета бюджетам субъектов РФ на выполнение полномочий по осущест-влению первичного воинского уч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Ежегодно – проект прогноза муниципального заказа на предсто-ящий год с пояснительной запис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Ведение реестра закуп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Ведение реестра имущества каз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Сведения о государственном и муниципальном контра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заключения договор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Расчет по страховым взн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оведение инвентаризации к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о- внезап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роведение сверок расчетов с дебиторами и кредито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роведение сверок расчетов с налоговым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остоянию на 1.1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роведение инвентаризации иму-щества и финансовых обязательств по состоянию на 1.10. текуще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ТЕКУЩ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лавная книга по исполнению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исл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Ведение регистров бухгалтерского учета по своим обязанност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Ведение кассовых опе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движения средст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Подготовка документов в ОФ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движения средст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едение журнала выдачи доверенносте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БЩИ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зработка учетной политики и графика документооборота на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оставление штатных распис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Оформление бухгалтерских документов в архи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зучение нормативн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едставление оперативных информаций и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запрос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:</w:t>
        <w:tab/>
        <w:tab/>
        <w:tab/>
        <w:tab/>
        <w:tab/>
        <w:tab/>
        <w:t>Степано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06:00Z</dcterms:created>
  <dc:creator>User</dc:creator>
  <dc:description/>
  <cp:keywords/>
  <dc:language>en-US</dc:language>
  <cp:lastModifiedBy>SiSTEMA</cp:lastModifiedBy>
  <cp:lastPrinted>2018-11-26T11:41:00Z</cp:lastPrinted>
  <dcterms:modified xsi:type="dcterms:W3CDTF">2019-01-09T06:24:00Z</dcterms:modified>
  <cp:revision>6</cp:revision>
  <dc:subject/>
  <dc:title/>
</cp:coreProperties>
</file>